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идцять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дев’ят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(чергова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793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тра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их ділянок гр. Трубніковій І.В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міської ради №838 від 26.08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их ділянок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 гр. Трубніковій Інні Віталіївні, згідно з її заявою, домоволодіння належить гр.Трубніковій І.В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підставі Свідоцтва про право на спадщину за законом ААВ №206953 від 24.12.1996р., реєстраційний напис Сєвєродонецького БТІ №1229 від 03.01.1997р. – ¼ частка домоволодіння та Договору дарування ¾ (трьох четвертих) часток житлового будинку ВСТ №926110 від 24.06.2006р., зареєстрованого СМБТІ від 12.09.2006р. за №13093529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раховуючи, що раніше земельна ділянка знаходилась в користуванні гр.Трубнікової І.В. та гр.Трубнікової В.М.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Трубніковій Інні Віталіївні технічну документацію із землеустрою щодо складання документів, що посвідчують право на земельні ділянки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, за адресою: м. Сєвєродонецьк, сел. Синецький, вул. Травнева, буд. 24-а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Трубніковій Інні Віталіївні та гр. Трубніковій Вірі Михайлівні право користування на земельну ділянку площею 0,1875 га та передати у власність гр. Трубніковій Інні Віталіївн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сел. Синецький, вул. Травнева, буд.24-а, наступні земельні ділянки: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земельну ділянку кадастровий №4412900000:11:001:0133, площею 0,1500 га (1500 кв.м), за рахунок земель, які знаходились в користуванні гр.Трубнікової І.В. та гр.Трубнікової В.М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земельну ділянку кадастровий №4412900000:11:001:0134, площею 0,0377 га (377 кв.м), за рахунок земель, які знаходились в користуванні гр.Трубнікової І.В. та гр.Трубнікової В.М. (0,0375 га) та земель Сєвєродонецької міської ради. Категорія земель – землі сільськогосподарського призначення; функціональне використання - землі сільськогосподарського призначення (для ведення особистого селянського господарства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их актів на право власності на земельні ділянки гр. Трубніковій Інні Віталіївн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59:00Z</dcterms:created>
  <dc:creator>Витольдовна</dc:creator>
  <dc:description/>
  <cp:keywords/>
  <dc:language>en-US</dc:language>
  <cp:lastModifiedBy>Витольдовна</cp:lastModifiedBy>
  <dcterms:modified xsi:type="dcterms:W3CDTF">2016-06-02T14:59:00Z</dcterms:modified>
  <cp:revision>1</cp:revision>
  <dc:subject/>
  <dc:title/>
</cp:coreProperties>
</file>