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04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”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исвоєння назви скверу, розташованому по пр.Радянський, в районі Сєвєродонецької школи-колегіум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, ст. 37 Закону України “Про місцеве самоврядування в Україні, розглянувши звернення міської громадської організації «Сєвєродонецька агенція розвитку громади» (САРГ), з метою упорядкування територіально-адміністративного устрою міста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hanging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Присвоїти скверу, розташованому по пр.Радянський, в районі Сєвєродонецької школи-колегіума, назву: «Сквер ім. М.В. Гоголя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709" w:hanging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03:00Z</dcterms:created>
  <dc:creator>Витольдовна</dc:creator>
  <dc:description/>
  <cp:keywords/>
  <dc:language>en-US</dc:language>
  <cp:lastModifiedBy>Витольдовна</cp:lastModifiedBy>
  <dcterms:modified xsi:type="dcterms:W3CDTF">2016-06-02T15:03:00Z</dcterms:modified>
  <cp:revision>1</cp:revision>
  <dc:subject/>
  <dc:title/>
</cp:coreProperties>
</file>