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ова (чергова) сесi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 №183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1 черв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несення змін до Концесійного договору №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1 на об’єкт комунальної власності територіальної громади м. Сєвєродонецька Луганської обл. – цілісний майновий комплекс КП «Сєвєродонецькводоканал» від 02.07.2009 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26 та ст. 59 Закону України “Про місцеве самоврядування в Україні” від 21.05.1997р. № 280/97-ВР, Законом України «Про концесії» від 16.07.1999 р. №997-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XIV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, розглянувши звернення Концесіонера – Товариства з обмеженою відповідальністю «ТАУН СЕРВІС» від 01.06.2012 р. вих. № 814 стосовно внесення змін до Інвестиційної програми, яка є додатком 3 до Концесійного договору № 1 на об’єкт комунальної власності територіальної громади м. Сєвєродонецька Луганської обл. – цілісний майновий комплекс КП «Сєвєродонецькводоканал» від 02.07.2009р., затвердженого рішенням 75-ої сесії Сєвєродонецької міської ради від 07.07.2009р. № 3285, із змінами, внесеними Додатковою угодою № 2 від 26.01.2010р., затвердженою рішенням 93-ої сесії Сєвєродонецької міської ради від 26.01.2010р. № 3840, Додатковою угодою № 3 від 14.10.2010р., затвердженою рішенням 108-ої сесії Сєвєродонецької міської ради від 28.10.2010р. № 4578, Додатковою угодою №5 від 12.05.2011 р., затвердженою рішенням 15-ої сесії Сєвєродонецької міської ради від 26.05.2011р. № 544, Додатковою угодою №6 від 29.06.2011 р., затвердженою рішенням 17-ої сесії Сєвєродонецької міської ради від 14.07.2011р. № 662, приймаючи до уваги п. 3, п. 41 означеного Концесійного договору, з метою внесення уточнень в окремих напрямках діючої Інвестиційної програми на 2011-2012 рік та для забезпечення безперебійного та якісного надання послуг з водопостачання та водовідведення територіальній громаді м. Сєвєродонецька, Сєвєродонецька мiська рада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ИРIШИЛ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класти Інвестиційну програму ТОВ «ТАУН СЕРВІС», що є додатком 3 до означеного Концесійного договору, із змінами, внесеними Додатковими угодами № 2, № 3, №5, №6 до цього договору, в запропонованій Концесіонером редакції, яка наведена в додатку 1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 цього рішення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Укласти з Концесіонером відповідну Додаткову угоду № 7 до означеного Концесійного договору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Доручити міському голові Казакову В.В. від імені Концесієдавця – Сєвєродонецької міської ради – підписати відповідну Додаткову угоду № 7 до означеного Концесійного договору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Оприлюднити дане рішення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 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Мicький голова В.В. 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387" w:hanging="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1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40-ої сесії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21 червня 2012 року № 1831</w:t>
      </w:r>
    </w:p>
    <w:p>
      <w:pPr>
        <w:pStyle w:val="Normal"/>
        <w:shd w:fill="FFFFFF" w:val="clear"/>
        <w:spacing w:lineRule="atLeast" w:line="360" w:before="0" w:after="180"/>
        <w:ind w:left="5387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387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Інвестиційна програма ТОВ «ТАУН СЕРВІС»</w:t>
      </w:r>
    </w:p>
    <w:p>
      <w:pPr>
        <w:pStyle w:val="Normal"/>
        <w:shd w:fill="FFFFFF" w:val="clear"/>
        <w:spacing w:lineRule="atLeast" w:line="360" w:before="0" w:after="180"/>
        <w:jc w:val="center"/>
        <w:rPr/>
      </w:pPr>
      <w:r>
        <w:rPr/>
        <w:t> </w:t>
      </w:r>
    </w:p>
    <w:tbl>
      <w:tblPr>
        <w:tblW w:w="984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99"/>
        <w:gridCol w:w="3817"/>
        <w:gridCol w:w="2071"/>
        <w:gridCol w:w="1422"/>
        <w:gridCol w:w="1731"/>
      </w:tblGrid>
      <w:tr>
        <w:trPr/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№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Найменування заходу</w:t>
            </w:r>
          </w:p>
        </w:tc>
        <w:tc>
          <w:tcPr>
            <w:tcW w:w="2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Термін впровадження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Обсяг грошових коштів, тис. грн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Річний економічний ефект, тис. грн.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5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/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Заміна на Щедрищевському водозаборі насосного агрегату 300Д90 з ел. двигуном 315 кВт</w:t>
            </w:r>
            <w:r>
              <w:rPr>
                <w:rFonts w:eastAsia="Times New Roman" w:cs="Tahoma" w:ascii="Tahoma" w:hAnsi="Tahoma"/>
                <w:color w:val="4A4A4A"/>
                <w:sz w:val="18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en-US" w:eastAsia="ru-RU"/>
              </w:rPr>
              <w:t>V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=6 кВ на насосний агрегат Д 1250-65 з ел. двигуном 250 кВт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en-US" w:eastAsia="ru-RU"/>
              </w:rPr>
              <w:t>V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=380 В, улаштування перетворювача частоти до електродвигуна</w:t>
            </w:r>
          </w:p>
        </w:tc>
        <w:tc>
          <w:tcPr>
            <w:tcW w:w="2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-й рік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337,659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320,312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/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Заміна на КНС № 1 насосного агрегату СМ 250-200-400/4</w:t>
            </w:r>
            <w:r>
              <w:rPr>
                <w:rFonts w:eastAsia="Times New Roman" w:cs="Tahoma" w:ascii="Tahoma" w:hAnsi="Tahoma"/>
                <w:color w:val="4A4A4A"/>
                <w:sz w:val="18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=1450 об/хв на аналогічний насосний агрегат, улаштування пристрою плавного пуску та зупинки ел. двигуна</w:t>
            </w:r>
          </w:p>
        </w:tc>
        <w:tc>
          <w:tcPr>
            <w:tcW w:w="2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-й рік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78,300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1,000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/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Заміна на КНС № 2 насосного агрегату СМ 250-200-400/4</w:t>
            </w:r>
            <w:r>
              <w:rPr>
                <w:rFonts w:eastAsia="Times New Roman" w:cs="Tahoma" w:ascii="Tahoma" w:hAnsi="Tahoma"/>
                <w:color w:val="4A4A4A"/>
                <w:sz w:val="18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=1450 об/хв на аналогічний насосний агрегат, улаштування пристрою плавного пуску та зупинки ел. двигуна</w:t>
            </w:r>
          </w:p>
        </w:tc>
        <w:tc>
          <w:tcPr>
            <w:tcW w:w="2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-й рік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78,300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1,000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/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Установка перетворювачів частоти обертів електродвигуна (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=4,5-5 кВт) для насосних агрегатів на підвищувальних насосних станціях</w:t>
            </w:r>
          </w:p>
        </w:tc>
        <w:tc>
          <w:tcPr>
            <w:tcW w:w="2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-й рік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42,500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6,000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Заміна на Щедрищевському водозаборі водопровідної арматури у камері №1</w:t>
            </w:r>
          </w:p>
        </w:tc>
        <w:tc>
          <w:tcPr>
            <w:tcW w:w="2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-й рік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33,626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Ремонт каналізаційних колекторів (санація колекторів і перенос приладуобліку)</w:t>
            </w:r>
          </w:p>
        </w:tc>
        <w:tc>
          <w:tcPr>
            <w:tcW w:w="2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-й рік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319,271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Заміна на КНС № 2 поворотного затвору на ввідному колекторі</w:t>
            </w:r>
          </w:p>
        </w:tc>
        <w:tc>
          <w:tcPr>
            <w:tcW w:w="2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-й рік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8,044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Модернізація устаткування РУ-6 ПС № 19 на Щедрищевському водозаборі</w:t>
            </w:r>
          </w:p>
        </w:tc>
        <w:tc>
          <w:tcPr>
            <w:tcW w:w="2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-й рік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42,300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/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Заміна на Замулівському водозаборі насосного агрегату 14Д6М з ел. двигуном 315 кВт</w:t>
            </w:r>
            <w:r>
              <w:rPr>
                <w:rFonts w:eastAsia="Times New Roman" w:cs="Tahoma" w:ascii="Tahoma" w:hAnsi="Tahoma"/>
                <w:color w:val="4A4A4A"/>
                <w:sz w:val="18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en-US" w:eastAsia="ru-RU"/>
              </w:rPr>
              <w:t>V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=6 кВ на насосний агрегат Д 1250-65 з ел. двигуном 132 кВт</w:t>
            </w:r>
            <w:r>
              <w:rPr>
                <w:rFonts w:eastAsia="Times New Roman" w:cs="Tahoma" w:ascii="Tahoma" w:hAnsi="Tahoma"/>
                <w:color w:val="4A4A4A"/>
                <w:sz w:val="18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en-US" w:eastAsia="ru-RU"/>
              </w:rPr>
              <w:t>V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=380 В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=1500 об/хв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-й рік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72,200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11,100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/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Установка на Замулівському водозаборі перетворювача частоти оборотів обертання електродвигуна насосного агрегату Д 1250-65 з ел. двигуном 132 кВт</w:t>
            </w:r>
            <w:r>
              <w:rPr>
                <w:rFonts w:eastAsia="Times New Roman" w:cs="Tahoma" w:ascii="Tahoma" w:hAnsi="Tahoma"/>
                <w:color w:val="4A4A4A"/>
                <w:sz w:val="18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en-US" w:eastAsia="ru-RU"/>
              </w:rPr>
              <w:t>V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=380 В</w:t>
            </w:r>
            <w:r>
              <w:rPr>
                <w:rFonts w:eastAsia="Times New Roman" w:cs="Tahoma" w:ascii="Tahoma" w:hAnsi="Tahoma"/>
                <w:color w:val="4A4A4A"/>
                <w:sz w:val="18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=1500 об/хв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Заміна на Замулівському водозаборі силового трансформатора ТСН-2 ТСМА-100/6 потужністю 100 кВА на трансформатор ТМА-400/6/0,4-У1, У/Ун-0, Д/Ун-11 потужністю 400 кВА</w:t>
            </w:r>
          </w:p>
        </w:tc>
        <w:tc>
          <w:tcPr>
            <w:tcW w:w="2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-й рік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15,000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69,800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Установка електронасосних агрегатів і перетворювачів частоти в ЦТП-3,5,6 для забезпечення холодною водою населення в будинках підвищеної поверховості</w:t>
            </w:r>
          </w:p>
        </w:tc>
        <w:tc>
          <w:tcPr>
            <w:tcW w:w="2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-й рік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384,400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33,670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Заміна електролізерів з насосами дозаторами на Замулівському та Щедрищевському водозаборах (2 комплекти)</w:t>
            </w:r>
          </w:p>
        </w:tc>
        <w:tc>
          <w:tcPr>
            <w:tcW w:w="2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-й рік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17,300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Замулівський водозабор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Заміна ділянки трубопроводу ДУ 400 від свердловини 8а до свердловини 9</w:t>
            </w:r>
          </w:p>
        </w:tc>
        <w:tc>
          <w:tcPr>
            <w:tcW w:w="2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-й рік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42,700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Сведловина смт Воронове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Оснащення установки УФ обробки питної води</w:t>
            </w:r>
          </w:p>
        </w:tc>
        <w:tc>
          <w:tcPr>
            <w:tcW w:w="2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-й рік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57,000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400,000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Хімбаклабораторія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Оснащення аналітичними вагами</w:t>
            </w:r>
          </w:p>
        </w:tc>
        <w:tc>
          <w:tcPr>
            <w:tcW w:w="2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-й рік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1,400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Установка електронасосних агрегатів і перетворювачів частоти в ЦТП-7,8,9 для забезпечення холодною водою населення в будинках підвищеної поверховості</w:t>
            </w:r>
          </w:p>
        </w:tc>
        <w:tc>
          <w:tcPr>
            <w:tcW w:w="2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3-й рік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450,000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21,143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Заміна склопакетів на насосній станції 2-го підйому Замулівського водозабору</w:t>
            </w:r>
          </w:p>
        </w:tc>
        <w:tc>
          <w:tcPr>
            <w:tcW w:w="2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3-й рік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рокладка трубопроводу питної води у смт Сиротине від міської водопровідної мережі Ду160</w:t>
            </w:r>
          </w:p>
        </w:tc>
        <w:tc>
          <w:tcPr>
            <w:tcW w:w="2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3-й рік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09,00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65,163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Заміна 2 електронасосних агрегатів на КНС-1 та КНС-2</w:t>
            </w:r>
          </w:p>
        </w:tc>
        <w:tc>
          <w:tcPr>
            <w:tcW w:w="2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3-й рік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ридбання погружних насосів марки ЕЦВ 10-120-60 – 4 шт.</w:t>
            </w:r>
          </w:p>
        </w:tc>
        <w:tc>
          <w:tcPr>
            <w:tcW w:w="2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3-й рік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Капітальний ремонт дільниці трубопроводу подачі води на сел. Павлоград</w:t>
            </w:r>
          </w:p>
        </w:tc>
        <w:tc>
          <w:tcPr>
            <w:tcW w:w="2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3-й рік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46,00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Заміна водопровідних та каналізаційних мереж, арматури, монтаж регуляторів витрат</w:t>
            </w:r>
          </w:p>
        </w:tc>
        <w:tc>
          <w:tcPr>
            <w:tcW w:w="2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5-6-й рік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073,000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65,200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ридбання приладу «Флюорат» для визначення компонентів у питній воді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4-й рік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39,500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Оснащення артезіанських свердловин Щедрищевського та Замулівського водозаборів приладами обліку</w:t>
            </w:r>
          </w:p>
        </w:tc>
        <w:tc>
          <w:tcPr>
            <w:tcW w:w="2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4-й рік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75,500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ридбання спецтехніки, спецобладнання</w:t>
            </w:r>
          </w:p>
        </w:tc>
        <w:tc>
          <w:tcPr>
            <w:tcW w:w="2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, 4, 5-й рік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475,000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73,000</w:t>
            </w:r>
          </w:p>
        </w:tc>
      </w:tr>
      <w:tr>
        <w:trPr/>
        <w:tc>
          <w:tcPr>
            <w:tcW w:w="66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Разом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6008,000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2017,388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екретар ради А.А. Гаврил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31:00Z</dcterms:created>
  <dc:creator>Витольдовна</dc:creator>
  <dc:description/>
  <cp:keywords/>
  <dc:language>en-US</dc:language>
  <cp:lastModifiedBy>Витольдовна</cp:lastModifiedBy>
  <dcterms:modified xsi:type="dcterms:W3CDTF">2016-07-12T08:31:00Z</dcterms:modified>
  <cp:revision>1</cp:revision>
  <dc:subject/>
  <dc:title/>
</cp:coreProperties>
</file>