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51</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1 » чер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Зеленській О.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Зеленської Олени Миколаївни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вул.Леніна, район буд.№52, квартал 30,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Зеленській Олені Миколаївні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вул.Леніна, район буд.№52, квартал 30.</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Зеленській Олені Миколаївні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44:00Z</dcterms:created>
  <dc:creator>Витольдовна</dc:creator>
  <dc:description/>
  <cp:keywords/>
  <dc:language>en-US</dc:language>
  <cp:lastModifiedBy>Витольдовна</cp:lastModifiedBy>
  <dcterms:modified xsi:type="dcterms:W3CDTF">2016-07-12T08:44:00Z</dcterms:modified>
  <cp:revision>1</cp:revision>
  <dc:subject/>
  <dc:title/>
</cp:coreProperties>
</file>