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eastAsia="ru-RU"/>
        </w:rPr>
        <w:t>(черг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РІШЕННЯ №1868</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1 червня</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несення змін та доповнень</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д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рішень сесій міської рад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розглянувши матеріали, представлені відділом земельних відносин, про внесення змін та доповнень до рішення сесії міської ради, на підставі листа Управління Держкомзему у м.Сєвєродонецьк Луганської області від 16.05.2012р. за №1995, враховуючи висновок комісі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 підготовці пропозицій по наданню земельних ділянок на території Сєвєродонецької міської ради (Протокол №19 від 23.05.2012р.)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ист Управління Держкомзему у м.Сєвєродонецьк Луганської області №2330 від 14.06.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Внести зміни до підпункту 1.12. Рішення 37-ої (чергової) сесії міської ради №1684 від 26.04.2012р. «Про передачу в оренду земельних ділянок під існуючі індивідуальні гаражі, на які відсутні правовстановлюючі документи» замінивши цифри «4412900000:06:022:0039» на цифри «4412900000:06:022:0041».</w:t>
      </w:r>
    </w:p>
    <w:p>
      <w:pPr>
        <w:pStyle w:val="Normal"/>
        <w:shd w:fill="FFFFFF" w:val="clear"/>
        <w:spacing w:lineRule="atLeast" w:line="360" w:before="0" w:after="0"/>
        <w:ind w:firstLine="181"/>
        <w:rPr/>
      </w:pPr>
      <w:r>
        <w:rPr>
          <w:rFonts w:eastAsia="Times New Roman" w:cs="Tahoma" w:ascii="Tahoma" w:hAnsi="Tahoma"/>
          <w:color w:val="4A4A4A"/>
          <w:sz w:val="18"/>
          <w:szCs w:val="18"/>
          <w:lang w:val="uk-UA" w:eastAsia="ru-RU"/>
        </w:rPr>
        <w:t>2. Внести зміни до підпунктів 2.2. та 3.8. Рішення 18-ої (чергової) сесії міської ради №769 від 28.07.2011р. «Про надання дозвол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розробку технічних документацій із землеустрою щодо складання документів, що посвідчують право на земельні ділянк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ектів землеустрою щодо відведення земельних ділянок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проведення експертної грошової оцінки земельних ділянок несільськогосподарського призначення, що підлягають продажу» замінивши слова «(під комплекс будівель та споруд)» на слова та цифри «(під 9/100 часток комплексу будівель та споруд)».</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нести зміни до пункту 1. Рішення 37-ї (чергової) сесії міської ради №1677 від 26.04.2012р. «Про надання дозволу на складання проекту землеустрою щодо відведення земельної ділянки під існуючий індивідуальний гараж гр. Гавриленку О.А.», замінивши слова «у власність» на слова «в користування на умовах оренди».</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4. Виключити підпункти 1.14., 1.15.,</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16.</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ішення 33-ої (чергової) сесії міської ради №1477 від 23.02.2012р «Про дозвіл на розробку технічної документації із землеустрою щодо складання документів, що посвідчують право на земельну ділянку». Підпункти 1.17., 1.18., 1.19, 1.20., 1.21. пункту 1. перенумерувати відповідно в підпункти 1.14., 1.15., 1.16., 1.17., 1.18.</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5.</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лючити підпункт 1.14. Рішення 31-ої (чергової) сесії міської ради №1323 від 27.01.2012р. «Про дозвіл на розробку технічної документації із землеустрою щодо складання документів, що посвідчують право на земельну ділянку». Підпункти 1.15., 1.16., 1.17. пункту 1. перенумерувати відповідно в підпункти 1.14., 1.15., 1.16.</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 Підпункт 1.9. Рішення 37-ої (чергової) сесії міської ради №1719 від 26.04.2012р. «Про дозвіл на розробку технічної документації із землеустрою щодо складання документів, що посвідчують право на земельну ділянку» викласти в наступній редакції: «гр. Попову Владиславу Віталійовичу під будівлю магазину промислових товарів, в оренду на 25 (двадцять п’ять) років,</w:t>
      </w:r>
      <w:r>
        <w:rPr>
          <w:rFonts w:eastAsia="Times New Roman" w:cs="Tahoma" w:ascii="Tahoma" w:hAnsi="Tahoma"/>
          <w:color w:val="4A4A4A"/>
          <w:sz w:val="18"/>
          <w:lang w:eastAsia="ru-RU"/>
        </w:rPr>
        <w:t> </w:t>
      </w:r>
      <w:r>
        <w:rPr>
          <w:rFonts w:eastAsia="Times New Roman" w:cs="Tahoma" w:ascii="Tahoma" w:hAnsi="Tahoma"/>
          <w:color w:val="4A4A4A"/>
          <w:sz w:val="18"/>
          <w:szCs w:val="18"/>
          <w:lang w:val="uk-UA" w:eastAsia="ru-RU"/>
        </w:rPr>
        <w:t>за адресою: м. Сєвєродонецьк, просп. Хіміків, буд.30-а, квартал 42, (об</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єднання земельних ділянок)».</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22:00Z</dcterms:created>
  <dc:creator>Витольдовна</dc:creator>
  <dc:description/>
  <cp:keywords/>
  <dc:language>en-US</dc:language>
  <cp:lastModifiedBy>Витольдовна</cp:lastModifiedBy>
  <dcterms:modified xsi:type="dcterms:W3CDTF">2016-07-12T09:22:00Z</dcterms:modified>
  <cp:revision>1</cp:revision>
  <dc:subject/>
  <dc:title/>
</cp:coreProperties>
</file>