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7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Кравченку В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згідно з його заявою, про поновлення договору оренди землі гр. Кравченку Володимиру Володимировичу під установку торговельного кіоску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20 від 30.05.2012р.),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Кравченку Володимиру Володимировичу договір оренди землі №040941900171 від 14.05.2009р. на земельну ділянку площею 0,0018 га (18 кв.м) під установку торговельного кіоску, за адресою: м. Сєвєродонецьк, вул. Леніна, район вул. Пивоварова, 4 (ДБКА), промислова зона, строком по 31.12.2012 ро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равченка Володимира Володимирович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місячний термін укласти у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6:00Z</dcterms:created>
  <dc:creator>Витольдовна</dc:creator>
  <dc:description/>
  <cp:keywords/>
  <dc:language>en-US</dc:language>
  <cp:lastModifiedBy>Витольдовна</cp:lastModifiedBy>
  <dcterms:modified xsi:type="dcterms:W3CDTF">2016-07-12T09:26:00Z</dcterms:modified>
  <cp:revision>1</cp:revision>
  <dc:subject/>
  <dc:title/>
</cp:coreProperties>
</file>