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орок перша (поза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890</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12 » лип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 Сєвєродонець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затвердження структури виконавчих органів Сєвєродонецької міської рад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еруючись п.5 ст.26 Закону України „Про місцеве самоврядування в Україні”, на виконання вимог Законів України «Про захист персональних даних», «Про захист інформації в інформаційно – телекомунікаційних системах», «Про внесення змін до деяких законодавчих актів України щодо посилення відповідальності за порушення законодавства про захист персональних даних» (до Кодексу України про адміністративні правопорушення та до Кримінального кодексу України) і на підставі п.1.8 наказу Міністерства юстиції України від 30.12.2011р. № 3659/5 «Про затвердження Типового порядку обробки персональних даних у базах персональних даних», Сєвєродонецька міська рад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0"/>
        </w:numPr>
        <w:shd w:fill="FFFFFF" w:val="clear"/>
        <w:spacing w:lineRule="auto" w:line="240" w:before="0" w:after="60"/>
        <w:outlineLvl w:val="2"/>
        <w:rPr>
          <w:rFonts w:ascii="Tahoma" w:hAnsi="Tahoma" w:eastAsia="Times New Roman" w:cs="Tahoma"/>
          <w:b/>
          <w:b/>
          <w:bCs/>
          <w:color w:val="4A4A4A"/>
          <w:sz w:val="29"/>
          <w:szCs w:val="29"/>
          <w:lang w:eastAsia="ru-RU"/>
        </w:rPr>
      </w:pPr>
      <w:r>
        <w:rPr>
          <w:rFonts w:eastAsia="Times New Roman" w:cs="Tahoma" w:ascii="Tahoma" w:hAnsi="Tahoma"/>
          <w:b/>
          <w:bCs/>
          <w:color w:val="4A4A4A"/>
          <w:sz w:val="29"/>
          <w:szCs w:val="29"/>
          <w:lang w:eastAsia="ru-RU"/>
        </w:rPr>
        <w:t>ВИРІШИЛ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 Затвердити з 01.08.2012р. структуру виконавчих органів Сєвєродонецької міської ради (Додато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 Ввести з 01.08.2012р. до структури виконавчих органів Сєвєродонецької міської ради відділ з питань інформаційної безпеки та експертно – договірної робот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 Рішення 13-ї сесії Сєвєродонецької міської ради VI скликання від 28.04.2012р. № 437 „Про затвердження структури виконавчих органів Сєвєродонецької міської ради” та всі зміни до нього вважати такими, що втратили чинність.</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 Контроль за виконанням даного рішення покласти на міського голову Казакова В.В. і постійну комісію мандатну, з питань депутатської діяльності, етики, по роботі ради і гласності.</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 В.В.Казако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9:36:00Z</dcterms:created>
  <dc:creator>Витольдовна</dc:creator>
  <dc:description/>
  <cp:keywords/>
  <dc:language>en-US</dc:language>
  <cp:lastModifiedBy>Витольдовна</cp:lastModifiedBy>
  <dcterms:modified xsi:type="dcterms:W3CDTF">2016-07-12T09:36:00Z</dcterms:modified>
  <cp:revision>1</cp:revision>
  <dc:subject/>
  <dc:title/>
</cp:coreProperties>
</file>