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 друга (чергова) сесi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IШЕННЯ №1898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4 ли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прийняття до комунальної власності територіальної громади м. Сєвєродонецька Луганської області будинку складу мастил, що знаходиться за адресою: м. Сєвєродонецьк, вул. Промислова,2-Ш та належить товариству з обмеженою відповідальністю «КУСТОС ІНВЕСТ»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 ст. 26, 60 Закону України «Про місцеве самоврядування в Україні», розглянувши звернення ТОВ «КУСТОС ІНВЕСТ» від 19.06.2012 року № 19/06-01 щодо безоплатної передачі в комунальну власність будинку складу мастил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ИРIШИЛА:</w:t>
      </w:r>
    </w:p>
    <w:p>
      <w:pPr>
        <w:pStyle w:val="Normal"/>
        <w:shd w:fill="FFFFFF" w:val="clear"/>
        <w:spacing w:lineRule="atLeast" w:line="360" w:before="0" w:after="18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Прийняти безоплатно в комунальну власність територіальної громади міста Сєвєродонецька Луганської області будинок складу мастил загальною площею 406,8 м</w:t>
      </w:r>
      <w:r>
        <w:rPr>
          <w:rFonts w:eastAsia="Times New Roman" w:cs="Tahoma" w:ascii="Tahoma" w:hAnsi="Tahoma"/>
          <w:color w:val="4A4A4A"/>
          <w:sz w:val="18"/>
          <w:szCs w:val="18"/>
          <w:vertAlign w:val="superscript"/>
          <w:lang w:eastAsia="ru-RU"/>
        </w:rPr>
        <w:t>2</w:t>
      </w:r>
      <w:r>
        <w:rPr>
          <w:rFonts w:eastAsia="Times New Roman" w:cs="Tahoma" w:ascii="Tahoma" w:hAnsi="Tahoma"/>
          <w:color w:val="4A4A4A"/>
          <w:sz w:val="18"/>
          <w:vertAlign w:val="superscript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, розташований у м. Сєвєродонецьку по вул. Промисловій,2-Ш, право власності на який зареєстроване за товариством з обмеженою відповідальністю «КУСТОС ІНВЕСТ».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іський голова В.В. 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49:00Z</dcterms:created>
  <dc:creator>Витольдовна</dc:creator>
  <dc:description/>
  <cp:keywords/>
  <dc:language>en-US</dc:language>
  <cp:lastModifiedBy>Витольдовна</cp:lastModifiedBy>
  <dcterms:modified xsi:type="dcterms:W3CDTF">2016-07-12T09:49:00Z</dcterms:modified>
  <cp:revision>1</cp:revision>
  <dc:subject/>
  <dc:title/>
</cp:coreProperties>
</file>