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друга чергова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90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4 »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затвердження штатної одиниці в середній загальноосвітній школі I – II ступенів № 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6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гідно зі ст. 26 Закону України «Про місцеве самоврядування в Україні», керуючись Законами України «Про освіту» від 23 травня 1991р. № 1060-ХІІ, « Про загальну середню освіту» від 13.05.1999 р. № 651 – ХІУ ( із змінами і доповненнями), наказом Міністерства освіти і науки України від 06.12.2010 р. « Про затвердження Типових штатних нормативів загальноосвітніх навчальних закладів» та враховуючи виробничу необхідність, міська рада</w:t>
      </w:r>
    </w:p>
    <w:p>
      <w:pPr>
        <w:pStyle w:val="Normal"/>
        <w:shd w:fill="FFFFFF" w:val="clear"/>
        <w:spacing w:lineRule="atLeast" w:line="360" w:before="0" w:after="180"/>
        <w:ind w:firstLine="53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01 вересня 2012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ку в штатному розкладі СЗШ № 7 0,5 штатної одиниці завідувача господарством за рахунок зменшення на 0,5 штатної одиниці секретаря-друкарки в межах штатних одиниць та коштів, передбачених кошторисом доходів і видатків по відділу освіти на 2012 рік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виконанням цього рішення покласти на постійну комісію з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уманітарних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итань: освіти, культури, духовності, спорту, молодіжної політик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57:00Z</dcterms:created>
  <dc:creator>Витольдовна</dc:creator>
  <dc:description/>
  <cp:keywords/>
  <dc:language>en-US</dc:language>
  <cp:lastModifiedBy>Витольдовна</cp:lastModifiedBy>
  <dcterms:modified xsi:type="dcterms:W3CDTF">2016-07-12T09:57:00Z</dcterms:modified>
  <cp:revision>1</cp:revision>
  <dc:subject/>
  <dc:title/>
</cp:coreProperties>
</file>