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чергова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0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4»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ідкритт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чотирьох додаткових дошкільних гру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шкільному навчальному закладі № 26 відділу осві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а розміщення їх у вивільнених приміщеннях СЗШ № 2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адресою: вул. Жовтнева,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6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і ст. 26 Закону України «Про місцеве самоврядування в Україні», керуючись ст..16,19,36 Закону України «Про дошкільну освіту» від 11 липня 2001 р. № 2628-ІІІ, Положенням про дошкільний навчальний заклад, наказом МОН України № 1055 від 04.11.2010р. «Про затвердження Типових штатних нормативів дошкільних навчальних закладів», враховуючи, що додаткові групи розміщуються в окремому приміщенні, яке знаходиться на віддаленій відстані від основного приміщення ДНЗ №26, та з метою задоволення зростаючих потреб населення в освітніх послугах дошкільних навчальних закладів, міська рада</w:t>
      </w:r>
    </w:p>
    <w:p>
      <w:pPr>
        <w:pStyle w:val="Normal"/>
        <w:shd w:fill="FFFFFF" w:val="clear"/>
        <w:spacing w:lineRule="atLeast" w:line="360" w:before="0" w:after="18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крити 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1 вересня 201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ку додатково чотири дошкільні групи у дошкільному навчальному закладі № 26 відділу осві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розмістити їх у вивільнених приміщеннях СЗШ № 2 за адресою: вул.. Жовтнева, 1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вести з 01 вересня 2012 року в штатний розклад дошкільного навчального закладу № 26 відділу освіти додатково 26,3 штатних одиниць за КФК 070101 «Дошкільні навчальні заклади» (додаток), в межах коштів, передбачених кошторисом доходів і видатків по відділу освіти на 2012 рік.</w:t>
      </w:r>
    </w:p>
    <w:p>
      <w:pPr>
        <w:pStyle w:val="Normal"/>
        <w:shd w:fill="FFFFFF" w:val="clear"/>
        <w:spacing w:lineRule="atLeast" w:line="360" w:before="0" w:after="18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виконанням цього рішення покласти на постійну комісію 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уманітарн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ь: освіти, культури, духовності, спорту, молодіжної політик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ind w:left="5664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64" w:hanging="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24.07.2012р. № 1905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зрахунок додаткових штатних одиниць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ля відкриття чотирьох дошкільних груп у ДНЗ № 26</w:t>
      </w:r>
    </w:p>
    <w:p>
      <w:pPr>
        <w:pStyle w:val="Normal"/>
        <w:shd w:fill="FFFFFF" w:val="clear"/>
        <w:spacing w:lineRule="atLeast" w:line="360" w:before="0" w:after="180"/>
        <w:ind w:left="36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36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363" w:hanging="0"/>
        <w:rPr/>
      </w:pPr>
      <w:r>
        <w:rPr/>
        <w:t> </w:t>
      </w:r>
    </w:p>
    <w:tbl>
      <w:tblPr>
        <w:tblW w:w="5565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66"/>
        <w:gridCol w:w="1099"/>
      </w:tblGrid>
      <w:tr>
        <w:trPr>
          <w:trHeight w:val="45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Посад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Кількість од.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val="uk-UA" w:eastAsia="ru-RU"/>
              </w:rPr>
              <w:t>Адміністр. педперсонал: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1,5 од.</w:t>
            </w:r>
          </w:p>
        </w:tc>
      </w:tr>
      <w:tr>
        <w:trPr>
          <w:trHeight w:val="45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ктичний психолог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хователь-методист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Інструктор з фізвихованн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val="uk-UA" w:eastAsia="ru-RU"/>
              </w:rPr>
              <w:t>Педагогічні ставки: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8,2 од.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хователь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2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зичний керівник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,0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val="uk-UA" w:eastAsia="ru-RU"/>
              </w:rPr>
              <w:t>Спеціалісти: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1,5 од.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рша ме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ична</w:t>
            </w:r>
            <w:r>
              <w:rPr>
                <w:rFonts w:eastAsia="Times New Roman" w:cs="Times New Roman" w:ascii="Times New Roman" w:hAnsi="Times New Roman"/>
                <w:sz w:val="1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стр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дична сестра з дієтичного харчуванн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іловод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val="uk-UA" w:eastAsia="ru-RU"/>
              </w:rPr>
              <w:t>Робочі: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15,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од.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хар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ідсобний робочий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,0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мічник виховател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телян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ірник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бітник з комплексного обслуговування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й ремонту будинкі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</w:tr>
      <w:tr>
        <w:trPr>
          <w:trHeight w:val="75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биральник служб. приміщень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75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вірник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25</w:t>
            </w:r>
          </w:p>
        </w:tc>
      </w:tr>
      <w:tr>
        <w:trPr>
          <w:trHeight w:val="60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Сторож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60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,75</w:t>
            </w:r>
          </w:p>
        </w:tc>
      </w:tr>
      <w:tr>
        <w:trPr>
          <w:trHeight w:val="45" w:hRule="atLeast"/>
        </w:trPr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45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ього: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1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6,3 од.</w:t>
            </w:r>
          </w:p>
        </w:tc>
      </w:tr>
    </w:tbl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кретар ради А.А. 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57:00Z</dcterms:created>
  <dc:creator>Витольдовна</dc:creator>
  <dc:description/>
  <cp:keywords/>
  <dc:language>en-US</dc:language>
  <cp:lastModifiedBy>Витольдовна</cp:lastModifiedBy>
  <dcterms:modified xsi:type="dcterms:W3CDTF">2016-07-12T09:57:00Z</dcterms:modified>
  <cp:revision>1</cp:revision>
  <dc:subject/>
  <dc:title/>
</cp:coreProperties>
</file>