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авриленку О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677 від 26.04.2012р. та №1868 від 21.06.2012р. «Про дозвіл на розробку технічної документації із землеустрою щодо складання документів, що посвідчують право на земельну ділянку», розглянувши заявою гр. Гавриленко О.А. про передачу в оренду земельної ділянки під існуючий індивідуальний гараж №31, який належить йому що підтверджується Свідоцтвом про право власності на нерухомо майно зареєстрованим СБТІ від 04.02.2004р. за №623047, розглянувши матеріали,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авриленку Олександру Андрійовичу технічну документацію із землеустрою щодо складання документів, що посвідчують право на земельну ділянку, під існуючий індивідуальний гараж під існуючий індивідуальний гараж №31, за адресою: м. Сєвєродонецьк, мікрорайон 8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Гавриленку Олександру Андрійовичу в довгострокову оренду, строком на 25 (двадцять п’ять) років, земельну ділянку кадастровий №4412900000:06:034:0134 площею 0,0037 га (3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)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мікрорайон 81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31)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вриленку Олександра Андрі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6:00Z</dcterms:created>
  <dc:creator>Витольдовна</dc:creator>
  <dc:description/>
  <cp:keywords/>
  <dc:language>en-US</dc:language>
  <cp:lastModifiedBy>Витольдовна</cp:lastModifiedBy>
  <dcterms:modified xsi:type="dcterms:W3CDTF">2016-07-12T10:06:00Z</dcterms:modified>
  <cp:revision>1</cp:revision>
  <dc:subject/>
  <dc:title/>
</cp:coreProperties>
</file>