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ШОСТОГО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КЛИКАННЯ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орок друга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(чергова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)</w:t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есія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ІШЕННЯ №1925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4 лип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0"/>
        <w:rPr/>
      </w:pPr>
      <w:r>
        <w:rPr/>
        <w:t> </w:t>
      </w:r>
    </w:p>
    <w:tbl>
      <w:tblPr>
        <w:tblW w:w="496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965"/>
      </w:tblGrid>
      <w:tr>
        <w:trPr>
          <w:trHeight w:val="255" w:hRule="atLeast"/>
        </w:trPr>
        <w:tc>
          <w:tcPr>
            <w:tcW w:w="496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Tahoma" w:hAnsi="Tahoma" w:eastAsia="Times New Roman" w:cs="Tahoma"/>
                <w:b/>
                <w:b/>
                <w:bCs/>
                <w:color w:val="4A4A4A"/>
                <w:sz w:val="23"/>
                <w:szCs w:val="23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ро передачу у власність земельних ділянок гр. Загудаєву В.М. та гр. Загудаєвій Л.І.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118 Земельного Кодексу України, ст. 26 Закону України «Про місцеве самоврядування в Україні», розглянувши заяву гр. Загудаєва Віктора Михайловича та гр. Загудаєвої Любові Іванівни про передачу у власність земельних ділянок, на підставі рішення сесії міської ради №766 від 28.07.2011р. «Про дозвіл на розробку технічної документації із землеустрою щодо складання документів, що посвідчують право на земельну ділянку», враховуючи що згідно Договору купівлі-продажу ВЕО №481341 від 29.05.2007р., зареєстрованого КП «СБТІ» від 16.07.2007р. за №18986190, домоволодіння належить гр. Загудаєву В.М. та гр. Загудаєвій Л.І.; а земельна ділянка рішенням виконкому Сєвєродонецької міської ради №825 від 20.02.1997р. надана в користування гр. Солодкому Я.Ф., розглянувши матеріали представлені відділом земельних відносин рішення комісії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о підготовці пропозицій по наданню земельних ділянок на території Сєвєродонецької міської ради (протоколу №06 від 08.02.2012р.), міська рада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Затвердити гр. Загудаєву Віктору Михайловичу та гр. Загудаєвій Любові Іванівні технічну документацію із землеустрою щодо складання документів, що посвідчують право на земельні ділянки для будівництва і обслуговування жилого будинку, господарських будівель і споруд (присадибна ділянка) та для ведення особистого селянського господарства за адресою: м. Сєвєродонецьк, житловий район Щедрищеве, вул. Кірова, буд.93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 Припинит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гр. Солодкому Якову Федоровичу право користування на земельну ділянку площею 0,1318 га та передати у власність гр. Загудаєву Віктору Михайловичу та гр. Загудаєвій Любові Іванівні за адресою: м. Сєвєродонецьк, житловий район Щедрищеве, вул. Кірова, буд.93, наступні земельні ділянки:</w:t>
      </w:r>
    </w:p>
    <w:p>
      <w:pPr>
        <w:pStyle w:val="Normal"/>
        <w:shd w:fill="FFFFFF" w:val="clear"/>
        <w:spacing w:lineRule="atLeast" w:line="360" w:before="0" w:after="0"/>
        <w:ind w:firstLine="181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1. земельну ділянку кадастровий №4412900000:01:002:0208 площею 0,1000 га (1000 кв.м), за рахунок земель, які знаходились в користуванні гр. Солодкого Я.Ф. Категорія земель – землі житлової та громадської забудови; функціональне використання - землі житлової забудови (для будівництва і обслуговування жилого будинку, господарських будівель і споруд (присадибна ділянка)).</w:t>
      </w:r>
    </w:p>
    <w:p>
      <w:pPr>
        <w:pStyle w:val="Normal"/>
        <w:shd w:fill="FFFFFF" w:val="clear"/>
        <w:spacing w:lineRule="atLeast" w:line="360" w:before="0" w:after="0"/>
        <w:ind w:firstLine="181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2. земельну ділянку кадастровий №4412900000:01:002:0209 площею 0,0346 га (346 кв.м), за рахунок земель, які знаходились в користуванні гр. Солодкого Я.Ф. та земель Сєвєродонецької міської ради. Категорія земель – землі сільськогосподарського призначення; функціональне використання - землі сільськогосподарського призначення (для ведення особистого селянського господарства)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Управлінню Держкомзему у м.Сєвєродонецьк Луганської області організувати роботу по реєстрації та видачі Державних актів на право власності на земельні ділянки гр. Загудаєву Віктору Михайловичу та гр. Загудаєвій Любові Іванівни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іський голова В.В.Казаков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0:07:00Z</dcterms:created>
  <dc:creator>Витольдовна</dc:creator>
  <dc:description/>
  <cp:keywords/>
  <dc:language>en-US</dc:language>
  <cp:lastModifiedBy>Витольдовна</cp:lastModifiedBy>
  <dcterms:modified xsi:type="dcterms:W3CDTF">2016-07-12T10:07:00Z</dcterms:modified>
  <cp:revision>1</cp:revision>
  <dc:subject/>
  <dc:title/>
</cp:coreProperties>
</file>