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КЛИКАНН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орок друга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(чергова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)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ІШЕННЯ №1929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4 лип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478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85"/>
      </w:tblGrid>
      <w:tr>
        <w:trPr>
          <w:trHeight w:val="255" w:hRule="atLeast"/>
        </w:trPr>
        <w:tc>
          <w:tcPr>
            <w:tcW w:w="478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о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ередачу у власність земельної ділянки гр. Акименку С.М.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118 Земельного кодексу України, ст. 26 Закону України «Про місцеве самоврядування в Україні», на підставі рішення сесії Сєвєродонецької міської ради №994 від 27.10.2011р. «Про дозвіл на розробку технічної документації із землеустрою щодо складання документів, що посвідчують право на земельну ділянку», розглянувши матеріали, представлені відділом земельних відносин, про передачу у власність земельної ділянки для ведення садівництва гр. Акименку Сергію Миколайовичу, згідно з його заявою, земельна ділянка є частиною земельної ділянки, яка рішенням виконкому Сєвєродонецької міської ради № 1670 від 02.09.1997р. надана у колективну власність Садово-дачному товариству «Зоря-5» (Державний акт на право колективної власності на землю ЛГ№3310000001 від 02.09.1997р.)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Затвердити гр. Акименку Сергію Миколайовичу технічну документацію із землеустрою щодо складання документів, що посвідчують право на земельну ділянку, для ведення садівництва за адресою: Луганська обл., м. Сєвєродонецьк, Садово-дачне товариство «Зоря-5», ділянки № 7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Припинити Садово-дачному товариству «Зоря-5» право колективної власності на частину земельної ділянки площею 0,1200 га. та передати у власність гр. Акименку Сергію Миколайовичу земельну ділянку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адастровий №4412900000:10:004:0427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лощею 0,1200 га. (1200 кв.м.) за адресою: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Луганська обл., м. Сєвєродонецьк, Садово-дачне товариство «Зоря-5», ділянки № 7, за рахунок земель, наданих в колективну власність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адово-дачному товариству «Зоря-5»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атегорія земель – землі сільськогосподарського призначення; функціональне використання – землі сільськогосподарського призначення (для ведення садівництва)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Управлінню Держкомзему у м.Сєвєродонецьк Луганської області організувати роботу по реєстрації та видачі Державного акту на право власності на земельну ділянку гр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Акименку Сергію Миколайовичу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адово-дачному товариству «Зоря-5»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нести зміни в правовстановлюючі документи на земельну ділянку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0:11:00Z</dcterms:created>
  <dc:creator>Витольдовна</dc:creator>
  <dc:description/>
  <cp:keywords/>
  <dc:language>en-US</dc:language>
  <cp:lastModifiedBy>Витольдовна</cp:lastModifiedBy>
  <dcterms:modified xsi:type="dcterms:W3CDTF">2016-07-12T10:11:00Z</dcterms:modified>
  <cp:revision>1</cp:revision>
  <dc:subject/>
  <dc:title/>
</cp:coreProperties>
</file>