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3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 у власність земельних ділянок гр. Молчановій Катерині Іванівні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розглянувши заяву гр. Молчановій Катерині Іванівні про передачу у власність земельних ділянок, на підставі рішення сесії міської ради №994 від 27.11.2011р. «Про дозвіл на розробку технічної документації із землеустрою щодо складання документів, що посвідчують право на земельну ділянку», враховуючи що згідно Свідоцтва про право на спадщину ВМФ №683434 від 22.01.2009р., зареєстрованого КП «СБТІ» від 10.02.2009р. за №21819841, домоволодіння належить гр. Молчановій Катерині Іванівні; а земельна ділянка рішенням виконкому Сєвєродонецької міської ради №1091 від 17.06.1997р. надавалась у власність гр. Глухової Марії Олексіївни (правовстановлюючі документи відсутні), розглянувши матеріали представлені відділом земельних відносин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Молчановій Катерині Іванівні 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за адресою: Луганська обл., м. Сєвєродонецьк, житловий район Щедрищеве, вул. Піонерська, буд.17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лухової Марії Олексіївни право власності на земельну ділянку площею 0,1782 га., та передати у власність гр. Молчановій Катерині Іванівні за адресою: Луганська обл., м. Сєвєродонецьк, житловий район Щедрищеве, вул. Піонерська, буд.17,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 кадастровий №4412900000:01:002:0211 площею 0,1000 га (1000 кв.м.), за рахунок земель, які знаходились у власності гр. Глухової М.О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 кадастровий №4412900000:01:002:0212 площею 0,0821 га. (821 кв.м.), за рахунок земель, які знаходились у власності гр. Глухової М.О., та земель Сєвєродонецької міської ради. 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і ділянки Молчановій Катерині Івані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2:00Z</dcterms:created>
  <dc:creator>Витольдовна</dc:creator>
  <dc:description/>
  <cp:keywords/>
  <dc:language>en-US</dc:language>
  <cp:lastModifiedBy>Витольдовна</cp:lastModifiedBy>
  <dcterms:modified xsi:type="dcterms:W3CDTF">2016-07-12T10:12:00Z</dcterms:modified>
  <cp:revision>1</cp:revision>
  <dc:subject/>
  <dc:title/>
</cp:coreProperties>
</file>