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4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лип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37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05"/>
      </w:tblGrid>
      <w:tr>
        <w:trPr>
          <w:trHeight w:val="255" w:hRule="atLeast"/>
        </w:trPr>
        <w:tc>
          <w:tcPr>
            <w:tcW w:w="37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земельної ділянки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гр.Одінцову С.Г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4 Земельного Кодексу України, ст. 26 Закону України «Про місцеве самоврядування в Україні», на підставі рішень сесії міської ради №4498 від 30.09.2010р. та №1239 від 22.12.2011р. «Про надання дозволу на складання проекту землеустрою щодо відведення земельної ділянки під будівництво індивідуального гаража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дінцову С.Г.»,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аховуючі щ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а ділянки раніше надавалась в оренду гр. Одінцову С.Г. договір оренди землі №040741900322 від 07.09.2007р. термін дії якого закінчився 16.08.2010р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глянувши матеріали, представлені відділом земельних відносин, про передачу в оренду земельної ділянки під будівництво індивідуального гаражу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дінцову С.Г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дінцову Сергію Георгій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ект землеустрою щодо відведення додаткової земельної ділянки та умови її відведення, визначені в цьому проекті, під будівництво індивідуального гаража за адресою: Луганська обл., м. Сєвєродонецьк, квартал 69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дінцову Сергію Георгій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короткострокову оренду строком на 6 (шість) місяців земельну ділянку кадастровий №4412900000:06:040:0092 площею 0,0028 га. (28 кв.м.) за адресою: Луганська обл., м. Сєвєродонецьк, квартал 69, за рахунок земель Сєвєродонецької міської ради. Категорія земель - землі житлової та громадської забудови; функціональне використання – землі житлової забудови (під будівництво індивідуального гаража).</w:t>
      </w:r>
    </w:p>
    <w:p>
      <w:pPr>
        <w:pStyle w:val="Normal"/>
        <w:shd w:fill="FFFFFF" w:val="clear"/>
        <w:spacing w:lineRule="atLeast" w:line="360" w:before="0" w:after="0"/>
        <w:ind w:firstLine="181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’яза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дінцова Сергія Георгійович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2:00Z</dcterms:created>
  <dc:creator>Витольдовна</dc:creator>
  <dc:description/>
  <cp:keywords/>
  <dc:language>en-US</dc:language>
  <cp:lastModifiedBy>Витольдовна</cp:lastModifiedBy>
  <dcterms:modified xsi:type="dcterms:W3CDTF">2016-07-12T10:22:00Z</dcterms:modified>
  <cp:revision>1</cp:revision>
  <dc:subject/>
  <dc:title/>
</cp:coreProperties>
</file>