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/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br/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орок друга (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949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„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4”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u w:val="single"/>
          <w:lang w:val="uk-UA" w:eastAsia="ru-RU"/>
        </w:rPr>
        <w:t>липня</w:t>
      </w:r>
      <w:r>
        <w:rPr>
          <w:rFonts w:eastAsia="Times New Roman" w:cs="Tahoma" w:ascii="Tahoma" w:hAnsi="Tahoma"/>
          <w:b/>
          <w:bCs/>
          <w:color w:val="4A4A4A"/>
          <w:sz w:val="18"/>
          <w:u w:val="single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012 року</w:t>
        <w:br/>
        <w:t>м. Сєвєродонецьк</w:t>
      </w:r>
    </w:p>
    <w:p>
      <w:pPr>
        <w:pStyle w:val="Normal"/>
        <w:shd w:fill="FFFFFF" w:val="clear"/>
        <w:spacing w:lineRule="atLeast" w:line="273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/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розгляд протесту прокурора на рішення виконавчого комітету Сєвєродонецької міської ради від 19.06.2012 р. №783 «Про взяття до відома інформації про зміну керівника громадської організації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колективно-садівничого товариства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«Павлоградське №1»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п.9, ст.59 Закону України „Про місцеве самоврядування в Україні», розглянувши протест в.о. прокурора м. Сєвєродонецька молодшого радника юстиції Івчука М.Ю. від 10.07.2012 року №3331 на вимогу скасувати рішення виконавчого комітету Сєвєродонецької міської ради №783 від 17.04.2012р. «Про взяття до відома інформації про зміну керівника громадської організації колективно-садівничого товариства «Павлоградське №1», Сєвєродонецька міська рада</w:t>
      </w:r>
    </w:p>
    <w:p>
      <w:pPr>
        <w:pStyle w:val="Normal"/>
        <w:shd w:fill="FFFFFF" w:val="clear"/>
        <w:spacing w:lineRule="atLeast" w:line="364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4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отест в.о. прокурора м. Сєвєродонецька на рішення виконавчого комітету Сєвєродонецької міської ради №783 від 17.04.2012р. «Про взяття до відома інформації про зміну керівника громадської організації колективно-садівничого товариства «Павлоградське №1», відхилити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екомендувати громадській організації колективно-садівниче товариство «Павлоградське №1» провести загальні збори членів товариства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нтроль за виконанням даного рішення покласти на постійну комісію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о забезпеченню законності, правопорядку, охорони прав, свобод та законних інтересів громадян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 В.В. Казаков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0:24:00Z</dcterms:created>
  <dc:creator>Витольдовна</dc:creator>
  <dc:description/>
  <cp:keywords/>
  <dc:language>en-US</dc:language>
  <cp:lastModifiedBy>Витольдовна</cp:lastModifiedBy>
  <dcterms:modified xsi:type="dcterms:W3CDTF">2016-07-12T10:24:00Z</dcterms:modified>
  <cp:revision>1</cp:revision>
  <dc:subject/>
  <dc:title/>
</cp:coreProperties>
</file>