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I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друг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IШЕННЯ №1950</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липня 2012 р.</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pPr>
      <w:r>
        <w:rPr>
          <w:rFonts w:eastAsia="Times New Roman" w:cs="Tahoma" w:ascii="Tahoma" w:hAnsi="Tahoma"/>
          <w:b/>
          <w:bCs/>
          <w:color w:val="4A4A4A"/>
          <w:sz w:val="31"/>
          <w:szCs w:val="31"/>
          <w:lang w:eastAsia="ru-RU"/>
        </w:rPr>
        <w:t>Про затвердження Положення про порядок продажу об’єктів</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комунальної власності територіальної громади м. Сєвєродонецьк на аукціоні</w:t>
      </w:r>
    </w:p>
    <w:p>
      <w:pPr>
        <w:pStyle w:val="Normal"/>
        <w:shd w:fill="FFFFFF" w:val="clear"/>
        <w:spacing w:lineRule="atLeast" w:line="209" w:before="0" w:after="180"/>
        <w:ind w:left="284"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hd w:fill="FFFFFF" w:val="clear"/>
        <w:spacing w:lineRule="atLeast" w:line="209" w:before="0" w:after="180"/>
        <w:ind w:firstLine="284"/>
        <w:rPr/>
      </w:pPr>
      <w:r>
        <w:rPr>
          <w:rFonts w:eastAsia="Times New Roman" w:cs="Tahoma" w:ascii="Tahoma" w:hAnsi="Tahoma"/>
          <w:color w:val="4A4A4A"/>
          <w:sz w:val="18"/>
          <w:szCs w:val="18"/>
          <w:lang w:val="uk-UA" w:eastAsia="ru-RU"/>
        </w:rPr>
        <w:t>Керуючись п.п.30, 31 ст. 26, ЗУ «Про місцеве самоврядування в Україні», ЗУ „Про приватизацію невеликих державних підприємств (малу приватизацію)”, ЗУ «Про Державну програму приватизації на 2012-2014 роки» від 13.01.2012р. № 4335-</w:t>
      </w:r>
      <w:r>
        <w:rPr>
          <w:rFonts w:eastAsia="Times New Roman" w:cs="Tahoma" w:ascii="Tahoma" w:hAnsi="Tahoma"/>
          <w:color w:val="4A4A4A"/>
          <w:sz w:val="18"/>
          <w:szCs w:val="18"/>
          <w:lang w:val="en-US" w:eastAsia="ru-RU"/>
        </w:rPr>
        <w:t>VI</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а п. 4.2 Програми відчуження об’єктів комунальної власності територіальної громади м. Сєвєродонецьк, затвердженої рішенням 37-ї сесії міської ради від 26.04.2012р. № 1655 у відповідності з Положенням про Фонд комунального майна Сєвєродонецької міської ради, затвердженим рішенням 20-ї сесії міської ради від 26.08.2011р. № 781, Сєвєродонецька м</w:t>
      </w:r>
      <w:r>
        <w:rPr>
          <w:rFonts w:eastAsia="Times New Roman" w:cs="Tahoma" w:ascii="Tahoma" w:hAnsi="Tahoma"/>
          <w:color w:val="4A4A4A"/>
          <w:sz w:val="18"/>
          <w:szCs w:val="18"/>
          <w:lang w:eastAsia="ru-RU"/>
        </w:rPr>
        <w:t>i</w:t>
      </w:r>
      <w:r>
        <w:rPr>
          <w:rFonts w:eastAsia="Times New Roman" w:cs="Tahoma" w:ascii="Tahoma" w:hAnsi="Tahoma"/>
          <w:color w:val="4A4A4A"/>
          <w:sz w:val="18"/>
          <w:szCs w:val="18"/>
          <w:lang w:val="uk-UA" w:eastAsia="ru-RU"/>
        </w:rPr>
        <w:t>ська рада</w:t>
      </w:r>
    </w:p>
    <w:p>
      <w:pPr>
        <w:pStyle w:val="Normal"/>
        <w:shd w:fill="FFFFFF" w:val="clear"/>
        <w:spacing w:lineRule="atLeast" w:line="209" w:before="0" w:after="180"/>
        <w:ind w:left="284"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hd w:fill="FFFFFF" w:val="clear"/>
        <w:spacing w:lineRule="atLeast" w:line="364"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ИРIШИЛА:</w:t>
      </w:r>
    </w:p>
    <w:p>
      <w:pPr>
        <w:pStyle w:val="Normal"/>
        <w:numPr>
          <w:ilvl w:val="0"/>
          <w:numId w:val="9"/>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твердити Положення про порядок продажу об’єктів комунальної власності територіальної громади м. Сєвєродонецьк на аукціоні.</w:t>
      </w:r>
    </w:p>
    <w:p>
      <w:pPr>
        <w:pStyle w:val="Normal"/>
        <w:numPr>
          <w:ilvl w:val="0"/>
          <w:numId w:val="9"/>
        </w:numPr>
        <w:shd w:fill="FFFFFF" w:val="clear"/>
        <w:spacing w:lineRule="atLeast" w:line="360" w:before="0" w:after="0"/>
        <w:ind w:left="600" w:right="113"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не рішення підлягає оприлюдненню.</w:t>
      </w:r>
    </w:p>
    <w:p>
      <w:pPr>
        <w:pStyle w:val="Normal"/>
        <w:numPr>
          <w:ilvl w:val="0"/>
          <w:numId w:val="9"/>
        </w:numPr>
        <w:shd w:fill="FFFFFF" w:val="clear"/>
        <w:spacing w:lineRule="atLeast" w:line="182"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постійну комісію по управлінню житлово-комунальним господарством, власністю, коммунальною власністю, побутово-торгівельним обслуговуваням.</w:t>
      </w:r>
    </w:p>
    <w:p>
      <w:pPr>
        <w:pStyle w:val="Normal"/>
        <w:shd w:fill="FFFFFF" w:val="clear"/>
        <w:spacing w:lineRule="atLeast" w:line="273" w:before="0" w:after="180"/>
        <w:ind w:left="284"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icький голова В.В. Казаков</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left="765" w:right="113" w:hanging="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Додаток</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до рішення сесії № 1950</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ід</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 24 » липня 2012р.</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ОЛОЖЕ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ро порядок продажу</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об’єктів</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комунальної власності</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територіальної громади м. Сєвєродонецьк</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на аукціоні.</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pPr>
      <w:r>
        <w:rPr>
          <w:rFonts w:eastAsia="Times New Roman" w:cs="Tahoma" w:ascii="Tahoma" w:hAnsi="Tahoma"/>
          <w:color w:val="4A4A4A"/>
          <w:sz w:val="18"/>
          <w:szCs w:val="18"/>
          <w:lang w:eastAsia="ru-RU"/>
        </w:rPr>
        <w:t>Цей Порядок розроблено на підставі</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п. 30, 31 ст. 26, п.4 ст. 29 ЗУ „Про місцеве самоврядування в Україні” у відповідності з вимогами</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ЗУ «Про приватизацію невеликих</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державних</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ідприємств</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малу приватизацію)» в редакції від 13.01.2012р. № 4336, ЗУ «Про особливості приватизації об’єктів незавершеного будівництва» від 14.09.2000р. № 1953-</w:t>
      </w:r>
      <w:r>
        <w:rPr>
          <w:rFonts w:eastAsia="Times New Roman" w:cs="Tahoma" w:ascii="Tahoma" w:hAnsi="Tahoma"/>
          <w:color w:val="4A4A4A"/>
          <w:sz w:val="18"/>
          <w:szCs w:val="18"/>
          <w:lang w:val="en-US" w:eastAsia="ru-RU"/>
        </w:rPr>
        <w:t>III</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та п.4.2 Програми відчуження об’єктів комунальної власності територіальної громади м. Сєвєродонецьк на 2012-2014 роки, затвердженої рішенням Сєвєродонецької міської ради від 26.04.2012р. № 1655.</w:t>
      </w:r>
    </w:p>
    <w:p>
      <w:pPr>
        <w:pStyle w:val="Normal"/>
        <w:numPr>
          <w:ilvl w:val="0"/>
          <w:numId w:val="5"/>
        </w:numPr>
        <w:shd w:fill="FFFFFF" w:val="clear"/>
        <w:spacing w:lineRule="atLeast" w:line="360" w:before="119"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Загальні положення</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 Це Положення визначає порядок і умови відчуження та регулює процедуру проведення аукціону з продажу об’єктів комунальної власності територіальної громади м. Сєвєродонецьк, які віднесені, Державною Програмою приватизації, до об’єктів групи: „А”, „Д”, „Ж” та відносно яких визначено конкурентний спосіб продажу на аукціоні.</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2 Дія цього Положення поширюється на майно, яке є власністю територіальної громади м. Сєвєродонецьк і віднесене до основних засобів (фондів) та перебуває на балансі комунальних підприємств на правах повного господарського відання, оперативного управління, а також на комунальне майно що перебуває на балансі інших підприємств, або передане в оренду, і відчуження якого здійснюється за рішенням сесії міської ради відповідно до законодавчої бази України з питань приватизації державного та комунального майна та цього Положенн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3 Терміни в цьому Порядку вживаються в такому значенні:</w:t>
      </w:r>
    </w:p>
    <w:p>
      <w:pPr>
        <w:pStyle w:val="Normal"/>
        <w:numPr>
          <w:ilvl w:val="0"/>
          <w:numId w:val="2"/>
        </w:numPr>
        <w:shd w:fill="FFFFFF" w:val="clear"/>
        <w:spacing w:lineRule="atLeast" w:line="360" w:before="62" w:after="0"/>
        <w:ind w:left="360" w:hanging="360"/>
        <w:rPr/>
      </w:pPr>
      <w:r>
        <w:rPr>
          <w:rFonts w:eastAsia="Times New Roman" w:cs="Tahoma" w:ascii="Tahoma" w:hAnsi="Tahoma"/>
          <w:b/>
          <w:bCs/>
          <w:i/>
          <w:iCs/>
          <w:color w:val="4A4A4A"/>
          <w:sz w:val="18"/>
          <w:szCs w:val="18"/>
          <w:lang w:eastAsia="ru-RU"/>
        </w:rPr>
        <w:t>Аукціон</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спосіб продажу майна, за яким його власником стає покупець, що в ході торгів запропонував за нього найвищу ціну;</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Майно</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матеріальні цінності, які відповідно до чинного законодавства, віднесені до основних засобів (фондів);</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Відчуження майна</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передача права власності на комунальне майно територіальної громади міста, яке перебуває на балансі суб'єктів підприємницької діяльності, іншим юридичним чи фізичним особам шляхом його продажу за грошові кошти на аукціоні;</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Учасник аукціон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юридична або фізична особа, яка зареєстрована відповідно до цього Положення;</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Організатор аукціон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Фонд комунального майна, як орган управління комунальною власністю територіальної громади міста, або інша вповноважена ним юридична особа;</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Орган приватизації</w:t>
      </w:r>
      <w:r>
        <w:rPr>
          <w:rFonts w:eastAsia="Times New Roman" w:cs="Tahoma" w:ascii="Tahoma" w:hAnsi="Tahoma"/>
          <w:b/>
          <w:bCs/>
          <w:i/>
          <w:iCs/>
          <w:color w:val="4A4A4A"/>
          <w:sz w:val="18"/>
          <w:lang w:eastAsia="ru-RU"/>
        </w:rPr>
        <w:t> </w:t>
      </w:r>
      <w:r>
        <w:rPr>
          <w:rFonts w:eastAsia="Times New Roman" w:cs="Tahoma" w:ascii="Tahoma" w:hAnsi="Tahoma"/>
          <w:color w:val="4A4A4A"/>
          <w:sz w:val="18"/>
          <w:szCs w:val="18"/>
          <w:lang w:eastAsia="ru-RU"/>
        </w:rPr>
        <w:t>– виконавчий орган міської ради, що створений рішенням сесії міської ради, до компетенції якого віднесені питання відчуження (приватизації) комунального майна територіальної громади міста;</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Початкова ціна продаж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ціна, з якої розпочинається продаж майна встановленими законодавством способами, що передбачають конкуренцію покупців та зміну цієї ціни під час продажу; </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Покупець</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юридична або фізична особа, яка стала переможцем аукціону з продажу комунального майна, яка</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визнається покупцем відповідно до ЗУ «Про приватизацію державного майна»;</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Продавець</w:t>
      </w:r>
      <w:r>
        <w:rPr>
          <w:rFonts w:eastAsia="Times New Roman" w:cs="Tahoma" w:ascii="Tahoma" w:hAnsi="Tahoma"/>
          <w:b/>
          <w:bCs/>
          <w:i/>
          <w:iCs/>
          <w:color w:val="4A4A4A"/>
          <w:sz w:val="18"/>
          <w:lang w:eastAsia="ru-RU"/>
        </w:rPr>
        <w:t> </w:t>
      </w:r>
      <w:r>
        <w:rPr>
          <w:rFonts w:eastAsia="Times New Roman" w:cs="Tahoma" w:ascii="Tahoma" w:hAnsi="Tahoma"/>
          <w:color w:val="4A4A4A"/>
          <w:sz w:val="18"/>
          <w:szCs w:val="18"/>
          <w:lang w:eastAsia="ru-RU"/>
        </w:rPr>
        <w:t>– Фонд комунального майна, як орган приватизації створений міською радою;</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Ліцитатор</w:t>
      </w:r>
      <w:r>
        <w:rPr>
          <w:rFonts w:eastAsia="Times New Roman" w:cs="Tahoma" w:ascii="Tahoma" w:hAnsi="Tahoma"/>
          <w:b/>
          <w:bCs/>
          <w:color w:val="4A4A4A"/>
          <w:sz w:val="18"/>
          <w:lang w:eastAsia="ru-RU"/>
        </w:rPr>
        <w:t> </w:t>
      </w:r>
      <w:r>
        <w:rPr>
          <w:rFonts w:eastAsia="Times New Roman" w:cs="Tahoma" w:ascii="Tahoma" w:hAnsi="Tahoma"/>
          <w:color w:val="4A4A4A"/>
          <w:sz w:val="18"/>
          <w:szCs w:val="18"/>
          <w:lang w:eastAsia="ru-RU"/>
        </w:rPr>
        <w:t>– ведучий аукціону;</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Лот</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об’єкт, що виставляється для продажу на аукціоні;</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Ціна продажу лот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фактична ціна реалізації лоту на аукціоні;</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Стартова ціна</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початкова ціна продажу об’єкту, що визначена експертним шляхом та публікувалась організатором конкурсу у інформаційному повідомленні;</w:t>
      </w:r>
    </w:p>
    <w:p>
      <w:pPr>
        <w:pStyle w:val="Normal"/>
        <w:numPr>
          <w:ilvl w:val="0"/>
          <w:numId w:val="2"/>
        </w:numPr>
        <w:shd w:fill="FFFFFF" w:val="clear"/>
        <w:spacing w:lineRule="atLeast" w:line="360" w:before="0" w:after="0"/>
        <w:ind w:left="360" w:hanging="360"/>
        <w:rPr/>
      </w:pPr>
      <w:r>
        <w:rPr>
          <w:rFonts w:eastAsia="Times New Roman" w:cs="Tahoma" w:ascii="Tahoma" w:hAnsi="Tahoma"/>
          <w:b/>
          <w:bCs/>
          <w:i/>
          <w:iCs/>
          <w:color w:val="4A4A4A"/>
          <w:sz w:val="18"/>
          <w:szCs w:val="18"/>
          <w:lang w:eastAsia="ru-RU"/>
        </w:rPr>
        <w:t>Крок аукціону</w:t>
      </w:r>
      <w:r>
        <w:rPr>
          <w:rFonts w:eastAsia="Times New Roman" w:cs="Tahoma" w:ascii="Tahoma" w:hAnsi="Tahoma"/>
          <w:i/>
          <w:iCs/>
          <w:color w:val="4A4A4A"/>
          <w:sz w:val="18"/>
          <w:lang w:eastAsia="ru-RU"/>
        </w:rPr>
        <w:t> </w:t>
      </w:r>
      <w:r>
        <w:rPr>
          <w:rFonts w:eastAsia="Times New Roman" w:cs="Tahoma" w:ascii="Tahoma" w:hAnsi="Tahoma"/>
          <w:color w:val="4A4A4A"/>
          <w:sz w:val="18"/>
          <w:szCs w:val="18"/>
          <w:lang w:eastAsia="ru-RU"/>
        </w:rPr>
        <w:t>– мінімальна надбавка, на яку в ході торгів підвищується стартова ціна лота та кожна наступна ціна, оголошена ліцитатором. Розмір кроку ліцитатора по кожному лоту встановлює спостережна комісія, що створюється організатором аукціону, і не може бути менше 10% стартової ціни;</w:t>
      </w:r>
    </w:p>
    <w:p>
      <w:pPr>
        <w:pStyle w:val="Normal"/>
        <w:numPr>
          <w:ilvl w:val="0"/>
          <w:numId w:val="2"/>
        </w:numPr>
        <w:shd w:fill="FFFFFF" w:val="clear"/>
        <w:spacing w:lineRule="atLeast" w:line="360" w:before="0" w:after="62"/>
        <w:ind w:left="360" w:hanging="360"/>
        <w:rPr/>
      </w:pPr>
      <w:r>
        <w:rPr>
          <w:rFonts w:eastAsia="Times New Roman" w:cs="Tahoma" w:ascii="Tahoma" w:hAnsi="Tahoma"/>
          <w:b/>
          <w:bCs/>
          <w:i/>
          <w:iCs/>
          <w:color w:val="4A4A4A"/>
          <w:sz w:val="18"/>
          <w:szCs w:val="18"/>
          <w:lang w:eastAsia="ru-RU"/>
        </w:rPr>
        <w:t>Фіксовані умови аукціон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 вичерпний перелік зобов'язань, які є однаковими і незмінними для всіх учасників та публікуються в інформаційному повідомленні.</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4 Участь у аукціоні відповідно до цього Положення не можуть брати учасники, які перебувають у стані ліквідації або щодо яких порушено справу про банкрутство (юридичні особи), повідомили про себе недостовірну інформацію, не подали передбачених цим Положенням документів або не подали їх у встановлені цим Положенням терміни.</w:t>
      </w:r>
    </w:p>
    <w:p>
      <w:pPr>
        <w:pStyle w:val="Normal"/>
        <w:shd w:fill="FFFFFF" w:val="clear"/>
        <w:spacing w:lineRule="atLeast" w:line="360" w:before="278"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2. Підготовка до проведення аукціону</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 Орган приватизації, за дорученням сесії міської ради, визначає спосіб та умови відчуження об’єктів комунальної власності територіальної громади м. Сєвєродонецьк на підставі вимог законодавства України з питань приватизації.</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 Підготовка об’єктів малої приватизації до продажу на аукціоні здійснюється організатором аукціону після затвердження, сесією міської ради, Переліку об’єктів комунальної власності територіальної громади м. Сєвєродонецьк що підлягають відчуженню у поточному році та визначення органом приватизації конкурентного способу відчуження об’єкта і включає:</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озробку та затвердження поквартального план-графіку відчуження майна;</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роведення технічної інвентаризації об’єктів відчуження;</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роведення незалежної оцінки об’єктів відчуження та визначення їх початкових цін продажу;</w:t>
      </w:r>
    </w:p>
    <w:p>
      <w:pPr>
        <w:pStyle w:val="Normal"/>
        <w:shd w:fill="FFFFFF" w:val="clear"/>
        <w:spacing w:lineRule="atLeast" w:line="360" w:before="62" w:after="0"/>
        <w:ind w:firstLine="425"/>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идання наказу щодо визначеного способу та фіксованих умов продажу об’єктів відчуження;</w:t>
      </w:r>
    </w:p>
    <w:p>
      <w:pPr>
        <w:pStyle w:val="Normal"/>
        <w:shd w:fill="FFFFFF" w:val="clear"/>
        <w:spacing w:lineRule="atLeast" w:line="360" w:before="62" w:after="0"/>
        <w:ind w:firstLine="425"/>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ідготовка інформаційного повідомлення для публікації у місцевих засобах масової інформації про склад майна, умови його продажу та стартову ціну;</w:t>
      </w:r>
    </w:p>
    <w:p>
      <w:pPr>
        <w:pStyle w:val="Normal"/>
        <w:shd w:fill="FFFFFF" w:val="clear"/>
        <w:spacing w:lineRule="atLeast" w:line="360" w:before="62" w:after="0"/>
        <w:ind w:left="425"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роведення маркетингу щодо визначення потенційних покупців;</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творення спостережної комісії із складу представників міської ради та громадськості;</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укладання Угод з учасниками аукціону про права і обов’язки сторін у процесі проведення аукціону;</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ри необхідності укладання договору з організатором аукціону;</w:t>
      </w:r>
    </w:p>
    <w:p>
      <w:pPr>
        <w:pStyle w:val="Normal"/>
        <w:shd w:fill="FFFFFF" w:val="clear"/>
        <w:spacing w:lineRule="atLeast" w:line="360" w:before="119"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3. Інформація про майно, що підлягає продажу на аукціоні, повинна містити такі відомості:</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азву майна, його місцезнаходження;</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ідомості про майно (технічні характеристики, рік випуску тощо);</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очаткову ціну продажу;</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фіксовані умови продажу майна;</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інцевий термін прийняття заяви про участь в аукціоні;</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час та місце ознайомлення з майном;</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час та місце проведення аукціону;</w:t>
      </w:r>
    </w:p>
    <w:p>
      <w:pPr>
        <w:pStyle w:val="Normal"/>
        <w:shd w:fill="FFFFFF" w:val="clear"/>
        <w:spacing w:lineRule="atLeast" w:line="360" w:before="62"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адресу, номер телефону, час роботи служби з організації аукціону;</w:t>
      </w:r>
    </w:p>
    <w:p>
      <w:pPr>
        <w:pStyle w:val="Normal"/>
        <w:shd w:fill="FFFFFF" w:val="clear"/>
        <w:spacing w:lineRule="atLeast" w:line="360" w:before="62"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ншу інформацію, передбачену законодавством України, яку вважатиме надати організатор аукціону виходячи з умов продажу конкретного об’єкту.</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4. Інформація про майно, що підлягає продажу на аукціоні, публікується не пізніше ніж за 20 календарних днів до дати проведення аукціону у місцевих засобах масової інформації.</w:t>
      </w:r>
    </w:p>
    <w:p>
      <w:pPr>
        <w:pStyle w:val="Normal"/>
        <w:shd w:fill="FFFFFF" w:val="clear"/>
        <w:spacing w:lineRule="atLeast" w:line="360" w:before="119"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5 Строк підготовки об’єкта до продажу, крім об’єктів, набуття права власності на які пов’язане з переходом права на земельну ділянку, не повинен перевищувати двох місяців з дня прийняття рішення про включення його до відповідного переліку об’єктів, що підлягають відчуженню у поточному році згідно затвердженого щоквартального план-графіку.</w:t>
      </w:r>
    </w:p>
    <w:p>
      <w:pPr>
        <w:pStyle w:val="Normal"/>
        <w:shd w:fill="FFFFFF" w:val="clear"/>
        <w:spacing w:lineRule="atLeast" w:line="360" w:before="278" w:after="278"/>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3. Умови участі покупців в аукціоні</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1 Аукціон проводиться за наявності не менш як двох покупців. У разі якщо на аукціон з продажу об’єкта малої приватизації надійшла заява від одного покупця, за рішенням спостережної комісії і Фонду комунального майна, зазначений об’єкт може бути проданий безпосередньо такому покупцеві за запропонованою ним ціною, але не нижче початкової цін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 Для реєстрації покупців як учасників аукціону вони сплачують установлений організатором аукціону реєстраційний внесок у розмірі одного неоподатковуваного мінімуму доходів громадян, а також вносять грошові кошти в розмірі 10% початкової ціни об’єкта у якості завдатка на підтвердження своїх намірів щодо виконання умов участі у аукціоні.</w:t>
      </w:r>
    </w:p>
    <w:p>
      <w:pPr>
        <w:pStyle w:val="Normal"/>
        <w:shd w:fill="FFFFFF" w:val="clear"/>
        <w:spacing w:lineRule="atLeast" w:line="360"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значені грошові кошти вносяться шляхом перерахування на відповідний поточний рахунок організатора аукціону.</w:t>
      </w:r>
    </w:p>
    <w:p>
      <w:pPr>
        <w:pStyle w:val="Normal"/>
        <w:shd w:fill="FFFFFF" w:val="clear"/>
        <w:spacing w:lineRule="atLeast" w:line="360" w:before="119"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3 Якщо покупець висловлює бажання брати участь у придбанні кількох об’єктів, то розмір зазначених грошових коштів визначається на основі суми стартових цін цих об’єктів.</w:t>
      </w:r>
    </w:p>
    <w:p>
      <w:pPr>
        <w:pStyle w:val="Normal"/>
        <w:shd w:fill="FFFFFF" w:val="clear"/>
        <w:spacing w:lineRule="atLeast" w:line="360" w:before="119"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4 Після закінчення аукціону внесені покупцями грошові кошти у розмірі 10% початкової ціни об’єкта у десятиденний строк повертаються усім учасникам аукціону. Покупцеві, який придбав об’єкт відчуження, зазначені грошові кошти зараховуються у встановленому порядку при остаточному розрахунку за придбаний об’єкт.</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5 Фізична або юридична особа, яка бажає зареєструватись як учасник аукціону, повинна мати при собі:</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документ, що посвідчує фізичну особу або представника юридичної особи, їх повноваження;</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витанцію про сплату реєстраційного внеску;</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документ про внесення грошових коштів у розмірі 10% початкової ціни об’єкта;</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довідку органу державної податкової служби про подану декларацію про майновий стан і доходи (податкову декларацію), у разі придбання об’єкта відчуження за рахунок грошових коштів – для покупців – фізичних осіб;</w:t>
      </w:r>
    </w:p>
    <w:p>
      <w:pPr>
        <w:pStyle w:val="Normal"/>
        <w:shd w:fill="FFFFFF" w:val="clear"/>
        <w:spacing w:lineRule="atLeast" w:line="360" w:before="62" w:after="278"/>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отаріально посвідчені копії установчих документів – для покупців юридичних осіб (копію рішення про участь в аукціоні - для органів місцевого самоврядування).</w:t>
      </w:r>
    </w:p>
    <w:p>
      <w:pPr>
        <w:pStyle w:val="Normal"/>
        <w:shd w:fill="FFFFFF" w:val="clear"/>
        <w:spacing w:lineRule="atLeast" w:line="360" w:before="62" w:after="62"/>
        <w:rPr/>
      </w:pPr>
      <w:r>
        <w:rPr>
          <w:rFonts w:eastAsia="Times New Roman" w:cs="Tahoma" w:ascii="Tahoma" w:hAnsi="Tahoma"/>
          <w:color w:val="4A4A4A"/>
          <w:sz w:val="18"/>
          <w:szCs w:val="18"/>
          <w:lang w:eastAsia="ru-RU"/>
        </w:rPr>
        <w:t>3.6. Відомості про учасників аукціону заносяться до книги реєстрації окремо щодо кожного об'єкта, який підлягає продажу, і повинні містити:</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орядковий номер (відповідно до реєстрації);</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різвище, ім'я, по батькові фізичної особи або представника юридичної особи (назву юридичної особи);</w:t>
      </w:r>
    </w:p>
    <w:p>
      <w:pPr>
        <w:pStyle w:val="Normal"/>
        <w:shd w:fill="FFFFFF" w:val="clear"/>
        <w:spacing w:lineRule="atLeast" w:line="360" w:before="62"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документ, який підтверджує сплату реєстраційного внеску та завдатку у розмірі 10% від початкової ціни продажу об’єкту.</w:t>
      </w:r>
    </w:p>
    <w:p>
      <w:pPr>
        <w:pStyle w:val="Normal"/>
        <w:shd w:fill="FFFFFF" w:val="clear"/>
        <w:spacing w:lineRule="atLeast" w:line="360" w:before="62"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ідомості про учасників аукціону не підлягають розголошенню до визначення переможця.</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7 Кінцевий термін прийняття заяв про участь в аукціоні - три дні до початку аукціону.</w:t>
      </w:r>
    </w:p>
    <w:p>
      <w:pPr>
        <w:pStyle w:val="Normal"/>
        <w:shd w:fill="FFFFFF" w:val="clear"/>
        <w:spacing w:lineRule="atLeast" w:line="360" w:before="119" w:after="278"/>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 Інформація про ціну продажу та переможця аукціону публікується в офіційному органу місцевої преси, протягом 15 календарних днів після укладання договору купівлі-продажу.</w:t>
      </w:r>
    </w:p>
    <w:p>
      <w:pPr>
        <w:pStyle w:val="Normal"/>
        <w:shd w:fill="FFFFFF" w:val="clear"/>
        <w:spacing w:lineRule="atLeast" w:line="360" w:before="278" w:after="278"/>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4. Порядок проведення аукціону</w:t>
      </w:r>
    </w:p>
    <w:p>
      <w:pPr>
        <w:pStyle w:val="Normal"/>
        <w:shd w:fill="FFFFFF" w:val="clear"/>
        <w:spacing w:lineRule="atLeast" w:line="182"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Аукціон проводиться представником Фонду комунального майна Сєвєродонецької міської ради або іншою уповноваженою особою на підставі угоди з Фондом, як виконавчим органом міської ради до компетенції якого віднесені функції по здійсненню повноважень власника комунального майна територіальної громади міста в процесі приватизації.</w:t>
      </w:r>
    </w:p>
    <w:p>
      <w:pPr>
        <w:pStyle w:val="Normal"/>
        <w:shd w:fill="FFFFFF" w:val="clear"/>
        <w:spacing w:lineRule="atLeast" w:line="182" w:before="0"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додержанням вимог чинного законодавства України при підготовці та проведенні аукціону спостерігає спостережна комісія.</w:t>
      </w:r>
    </w:p>
    <w:p>
      <w:pPr>
        <w:pStyle w:val="Normal"/>
        <w:shd w:fill="FFFFFF" w:val="clear"/>
        <w:spacing w:lineRule="atLeast" w:line="182"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 участі у аукціоні допускаються учасники, що уклали угоду про права і обов</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язки сторін на аукціоні, ознайомились з умовами продажу об</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єктів та правилами проведення аукціонних торгів, зареєструвалися у журналі реєстрації учасників аукціону і одержали квитки учасників аукціону та картки з номерами по заявленим ними лотам.</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4 На публічних торгах можуть бути присутні й інші особи, якщо вони внесуть вхідну плату, установлену організатором аукціону, а також представники органів міської ради (безоплатно).</w:t>
      </w:r>
    </w:p>
    <w:p>
      <w:pPr>
        <w:pStyle w:val="Normal"/>
        <w:numPr>
          <w:ilvl w:val="1"/>
          <w:numId w:val="12"/>
        </w:numPr>
        <w:shd w:fill="FFFFFF" w:val="clear"/>
        <w:spacing w:lineRule="atLeast" w:line="360" w:before="62"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часники аукціону можуть брати участь тільки по заявлених ними лотам.</w:t>
      </w:r>
    </w:p>
    <w:p>
      <w:pPr>
        <w:pStyle w:val="Normal"/>
        <w:numPr>
          <w:ilvl w:val="1"/>
          <w:numId w:val="4"/>
        </w:numPr>
        <w:shd w:fill="FFFFFF" w:val="clear"/>
        <w:spacing w:lineRule="atLeast" w:line="182" w:before="62"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бороняєтьс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льне пересування по залу де проходить аукціон, голосні розмови між учасниками аукціону, ведення прямої трансляції аукціону або фотографування учасників аукціону під час ведення торгів.</w:t>
      </w:r>
    </w:p>
    <w:p>
      <w:pPr>
        <w:pStyle w:val="Normal"/>
        <w:numPr>
          <w:ilvl w:val="1"/>
          <w:numId w:val="4"/>
        </w:numPr>
        <w:shd w:fill="FFFFFF" w:val="clear"/>
        <w:spacing w:lineRule="atLeast" w:line="182" w:before="62"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Особа, що проводить аукціон (далі ліцитатор) до початку торгів</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оголошує інформацію про об</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єкт приватизації, умови його продажу та порядок проведення торгів.</w:t>
      </w:r>
    </w:p>
    <w:p>
      <w:pPr>
        <w:pStyle w:val="Normal"/>
        <w:shd w:fill="FFFFFF" w:val="clear"/>
        <w:spacing w:lineRule="atLeast" w:line="182" w:before="119"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8</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очатком торгів вважається оголошення ліцитатором початкової ціни продажу об</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єкту по заявленому лоту та підняття карток з номерами учасників.</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9 Якщо після оголошення стартової ціни продажу покупці не висловлюють бажання прид- бати об’єкт за оголошеною ціною, то ліцитатор, відповідно до умов угоди з органом приватизації, має право знизити стартову ціну об’єкта, але не більш як на 10 відсотків. У цьому разі початковою ціною продажу об’єкта вважається саме ця ціна. Якщо і після такого зниження об’єкт не продається, то торги припиняються.</w:t>
      </w:r>
    </w:p>
    <w:p>
      <w:pPr>
        <w:pStyle w:val="Normal"/>
        <w:shd w:fill="FFFFFF" w:val="clear"/>
        <w:spacing w:lineRule="atLeast" w:line="182"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10 Учасник аукціону, який бажає придбати цей лот за названою ліцитатором ціною, піднімає свою картку з номером, повернутим до ліцитатора. Піднята картка означає згоду учасника заплатити суму, яку оголосив ліцитатор.</w:t>
      </w:r>
    </w:p>
    <w:p>
      <w:pPr>
        <w:pStyle w:val="Normal"/>
        <w:numPr>
          <w:ilvl w:val="1"/>
          <w:numId w:val="6"/>
        </w:numPr>
        <w:shd w:fill="FFFFFF" w:val="clear"/>
        <w:spacing w:lineRule="atLeast" w:line="182" w:before="62" w:after="62"/>
        <w:ind w:left="12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Ліцитатор оголошує поточну ціну продажу лоту з кроком, встановленим спостережною комісією, до моменту поки не залишиться піднятою одна картка з номером учасника аукціону. Учасник аукціону має право назвати свою ціну, яка повинна бути більшою ніж попередня ціна мінімум на крок ліцитатора, встановлений спостережною комісією.</w:t>
      </w:r>
    </w:p>
    <w:p>
      <w:pPr>
        <w:pStyle w:val="Normal"/>
        <w:shd w:fill="FFFFFF" w:val="clear"/>
        <w:spacing w:lineRule="atLeast" w:line="182"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1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сля того, як залишився один учасник торгів, який запропонував найвищу ціну, ліцитатор оголошує номер його картки и фіксує оголошену ним ціну першим та другим ударами молотка або гонгу.</w:t>
      </w:r>
    </w:p>
    <w:p>
      <w:pPr>
        <w:pStyle w:val="Normal"/>
        <w:shd w:fill="FFFFFF" w:val="clear"/>
        <w:spacing w:lineRule="atLeast" w:line="182"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1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ж другим і третім ударом молотка (гонгу) робиться 3-х хвилинна пауза протягом якої учасники торгів, що опустили свої картки раніш, мають право продовжити торги запропонувавши свою ціну, яка перевищувала б зафіксовану ліцитатором на встановлений спостережною комісією крок. Подальше оголошення ціни здійснює ліцитатор згідно з описаним вище порядком.</w:t>
      </w:r>
    </w:p>
    <w:p>
      <w:pPr>
        <w:pStyle w:val="Normal"/>
        <w:numPr>
          <w:ilvl w:val="1"/>
          <w:numId w:val="7"/>
        </w:numPr>
        <w:shd w:fill="FFFFFF" w:val="clear"/>
        <w:spacing w:lineRule="atLeast" w:line="182" w:before="62" w:after="62"/>
        <w:ind w:left="12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Лот вважається проданим за найвищою ціною запропонованою учасником аукціону, номер картки якого був названий ліцитатором останнім. Названа ним ціна фіксується 3-м ударом молотка або гонгу.</w:t>
      </w:r>
    </w:p>
    <w:p>
      <w:pPr>
        <w:pStyle w:val="Normal"/>
        <w:shd w:fill="FFFFFF" w:val="clear"/>
        <w:spacing w:lineRule="atLeast" w:line="182"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15</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Ліцитатор у разі необхідності за власною ініціативою, або за ініціативою спостережної комісії у разі виявлення ознак зговору учасників аукціону, або виявлення інших порушень проведення аукціону може зняти лот з торгів.</w:t>
      </w:r>
    </w:p>
    <w:p>
      <w:pPr>
        <w:pStyle w:val="Normal"/>
        <w:numPr>
          <w:ilvl w:val="1"/>
          <w:numId w:val="11"/>
        </w:numPr>
        <w:shd w:fill="FFFFFF" w:val="clear"/>
        <w:spacing w:lineRule="atLeast" w:line="182" w:before="62"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ід час аукціону ведеться протокол, до якого заносяться початкова ціна продажу об</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єкта, пропозиції учасників аукціону, відомості про учасників аукціону, результат торгів з вказаною остаточною ціною продажу та відомостями про фізичну або юридичну особу, яка одержала право на придбання об</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єкту.</w:t>
      </w:r>
    </w:p>
    <w:p>
      <w:pPr>
        <w:pStyle w:val="Normal"/>
        <w:numPr>
          <w:ilvl w:val="1"/>
          <w:numId w:val="11"/>
        </w:numPr>
        <w:shd w:fill="FFFFFF" w:val="clear"/>
        <w:spacing w:lineRule="atLeast" w:line="182" w:before="62"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токол у двох примірниках підписується ліцитатором, покупцем</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його представником), який одержав право на придбання об</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єкта та головою спостережної комісії і у триденний термін затверджується Фондом комунального майна Сєвєродонецької міської ради. Після підписання протоколу аукціону він має силу попереднього договору і діє до укладання договору купівлі-продажу з переможцем аукціону.</w:t>
      </w:r>
    </w:p>
    <w:p>
      <w:pPr>
        <w:pStyle w:val="Normal"/>
        <w:numPr>
          <w:ilvl w:val="1"/>
          <w:numId w:val="11"/>
        </w:numPr>
        <w:shd w:fill="FFFFFF" w:val="clear"/>
        <w:spacing w:lineRule="atLeast" w:line="360" w:before="62"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 разі якщо на аукціон з продажу об’єкта малої приватизації надійшла заява від одного покупця, за рішенням спостережної комісії і Фонду комунального майна, зазначений об’єкт може бути проданий безпосередньо такому покупцеві за запропонованою ним ціною, але не нижче початкової ціни.</w:t>
      </w:r>
    </w:p>
    <w:p>
      <w:pPr>
        <w:pStyle w:val="Normal"/>
        <w:numPr>
          <w:ilvl w:val="1"/>
          <w:numId w:val="11"/>
        </w:numPr>
        <w:shd w:fill="FFFFFF" w:val="clear"/>
        <w:spacing w:lineRule="atLeast" w:line="182" w:before="62"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відмову від підписання протоколу учасник аукціону позбавляється права на подальшу участь у аукціоні і до нього вживаються штрафні санкції передбаче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 546 ЦКУ 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годою про права і обов’язки сторін на аукціоні. При цьому складається Акт про відмову підписувати протокол, який підписується ліцитатором, головою спостережної комісії і учасником торгів який відмовився його підписувати. При достатній кількості учасників торгів по даному лоту, торги можуть бути продовжені, або за рішенням спостережної комісії визнано переможцем торгів учасника, що запропонував найвищу ціну перед учасником, що відмовився від запропонованої ним ціни і не підписав Протокол. У цьому випадку у Протокол аукціону вноситься відповідний запис.</w:t>
      </w:r>
    </w:p>
    <w:p>
      <w:pPr>
        <w:pStyle w:val="Normal"/>
        <w:numPr>
          <w:ilvl w:val="1"/>
          <w:numId w:val="11"/>
        </w:numPr>
        <w:shd w:fill="FFFFFF" w:val="clear"/>
        <w:spacing w:lineRule="atLeast" w:line="182" w:before="0" w:after="0"/>
        <w:ind w:left="12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сі непорозуміння між сторонами, що виникли в процесі проведення аукціону вирішуються спостережною комісією. Після закінчення аукціону та оформлення документів, передбачених цими Правилами, претензії не приймаються.</w:t>
      </w:r>
    </w:p>
    <w:p>
      <w:pPr>
        <w:pStyle w:val="Normal"/>
        <w:numPr>
          <w:ilvl w:val="0"/>
          <w:numId w:val="8"/>
        </w:numPr>
        <w:shd w:fill="FFFFFF" w:val="clear"/>
        <w:spacing w:lineRule="atLeast" w:line="360" w:before="0"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ступ у права власності і порядок розрахунків за придбане майно</w:t>
      </w:r>
    </w:p>
    <w:p>
      <w:pPr>
        <w:pStyle w:val="Normal"/>
        <w:numPr>
          <w:ilvl w:val="1"/>
          <w:numId w:val="8"/>
        </w:numPr>
        <w:shd w:fill="FFFFFF" w:val="clear"/>
        <w:spacing w:lineRule="atLeast" w:line="360" w:before="62" w:after="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тверджений органом приватизації протокол є підставою для укладання протягом 5 днів договору купівлі-продажу між переможцем аукціону та Фондом комунального майна. Договір включає:</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зву і коротку характеристику об’єкту продажу;</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ідомості про продавця і покупця;</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статочну ціну продажу на аукціоні;</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заємні зобов’язання продавця і покупця;</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омери їх розрахункових рахунків;</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зви і адреси банківських установ;</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мови внесення платежів;</w:t>
      </w:r>
    </w:p>
    <w:p>
      <w:pPr>
        <w:pStyle w:val="Normal"/>
        <w:numPr>
          <w:ilvl w:val="0"/>
          <w:numId w:val="3"/>
        </w:numPr>
        <w:shd w:fill="FFFFFF" w:val="clear"/>
        <w:spacing w:lineRule="atLeast" w:line="360" w:before="0" w:after="62"/>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інші умови на розсуд сторін, що не суперечать змісту закону.</w:t>
      </w:r>
    </w:p>
    <w:p>
      <w:pPr>
        <w:pStyle w:val="Normal"/>
        <w:numPr>
          <w:ilvl w:val="1"/>
          <w:numId w:val="10"/>
        </w:numPr>
        <w:shd w:fill="FFFFFF" w:val="clear"/>
        <w:spacing w:lineRule="atLeast" w:line="360" w:before="0" w:after="62"/>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 договору купівлі-продажу додається затверджений протокол аукціону та включаються зобов’язання сторін, які були визначені умовами аукціону, а також відповідальність та правові наслідки їх невиконанн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3 Зобов’язання покупця, передбачені договором купівлі-продажу, зберігають свою дію для осіб, які придбають об’єкт у разі його подальшого відчуження протягом строку дії таких зобов’язань.</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4 Договір купівлі-продажу є підставою для внесення коштів до банківської установи на обумовлений договором рахунок (рахунки) як оплата за придбане майно.</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5 Покупець зобов’язаний внести зазначені платежі протягом 30 календарних днів з моменту нотаріального посвідчення договору купівлі-продажу. У разі несплати коштів протягом зазначеного строку покупець сплачує на користь Фонду комунального майна неустойку в розмірі 20 відсотків ціни продажу об’єкта. У разі несплати коштів згідно з договором купівлі-продажу разом з неустойкою протягом наступних 30 днів договір підлягає розірванню.</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6 Право володіння, користування і розпорядження об’єктом відчуження переходить до покупця після сплати в повному обсязі ціни продажу об’єкту.</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7 У разі якщо об’єктом є нерухоме майно, право власності на нього переходить до покупця після державної реєстрації в установленому законом порядку права власності на придбаний об’єкт, яка здійснюється після сплати у повному обсязі ціни продажу об’єкта.</w:t>
      </w:r>
    </w:p>
    <w:p>
      <w:pPr>
        <w:pStyle w:val="Normal"/>
        <w:shd w:fill="FFFFFF" w:val="clear"/>
        <w:spacing w:lineRule="atLeast" w:line="360" w:before="278" w:after="278"/>
        <w:ind w:left="539"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6. Припинення та визнання недійсними угод, укладених на аукціоні. </w:t>
      </w:r>
    </w:p>
    <w:p>
      <w:pPr>
        <w:pStyle w:val="Normal"/>
        <w:shd w:fill="FFFFFF" w:val="clear"/>
        <w:spacing w:lineRule="atLeast" w:line="360" w:before="62" w:after="62"/>
        <w:ind w:firstLine="91"/>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1 Аукціон може бути припинено і об’єкт знятий з торгів на вимогу будь-кого з його учасників або органу приватизації чи спостережної комісії у випадках коли:</w:t>
      </w:r>
    </w:p>
    <w:p>
      <w:pPr>
        <w:pStyle w:val="Normal"/>
        <w:shd w:fill="FFFFFF" w:val="clear"/>
        <w:spacing w:lineRule="atLeast" w:line="360" w:before="62" w:after="6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е виконано вимог щодо змісту інформації, передбаченої пунктом 2.2 цього Положення, та терміну її опублікування;</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об'єкт включено до переліку об’єктів, що підлягають відчуженню, з порушенням чинного законодавства;</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окупець не визначається як такий згідно з законодавством про приватизацію та вимогами цього Положення;</w:t>
      </w:r>
    </w:p>
    <w:p>
      <w:pPr>
        <w:pStyle w:val="Normal"/>
        <w:shd w:fill="FFFFFF" w:val="clear"/>
        <w:spacing w:lineRule="atLeast" w:line="360" w:before="62"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стотно порушувались інші правила оголошення та проведення аукціону, передбачені ЗУ «Про приватизацію невеликих державних підприємств (малу приватизацію)».</w:t>
      </w:r>
    </w:p>
    <w:p>
      <w:pPr>
        <w:pStyle w:val="Normal"/>
        <w:shd w:fill="FFFFFF" w:val="clear"/>
        <w:spacing w:lineRule="atLeast" w:line="360" w:before="62"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2 Зазначені порушення можуть бути підставою для визнання судом недійсними угод, укладених на аукціоні. Заява про визнання угод недійсними подається будь-ким з учасників аукціону або органом приватизації у місячний строк з дати проведення аукціону.</w:t>
      </w:r>
    </w:p>
    <w:p>
      <w:pPr>
        <w:pStyle w:val="Normal"/>
        <w:shd w:fill="FFFFFF" w:val="clear"/>
        <w:spacing w:lineRule="atLeast" w:line="360" w:before="119"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3 У разі необумовленої відмови покупця від укладання договору купівлі-продажу на нього накладається штраф у вигляді внесеного ним завдатку та неустойки в розмірі 20 відсотків ціни продажу об’єкту. Неустойка на користь органа приватизації сплачується протягом 30 днів з дня відмови укладати договір купівлі-продажу. Після чого, органом приватизації може бути прийняте рішення про продаж об’єкта на аукціоні за методом зниження ціни лота. При цьому учасник який відмовився підписувати протокол аукціону або укладати договір купівлі-продажу позбавляється права участі у такому аукціоні.</w:t>
      </w:r>
    </w:p>
    <w:p>
      <w:pPr>
        <w:pStyle w:val="Normal"/>
        <w:shd w:fill="FFFFFF" w:val="clear"/>
        <w:spacing w:lineRule="atLeast" w:line="360" w:before="119"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4 Аукціон вважається таким, що не відбувся у разі відсутності заяв на участь у аукціоні, невиконання усіма учасниками аукціону умов участі у аукціоні, несплати переможцем аукціону повністю належної суми, визначеної умовами договору купівлі-продажу, та порушення істотних умов проведення аукціону відповідно до п. 6.1.</w:t>
      </w:r>
    </w:p>
    <w:p>
      <w:pPr>
        <w:pStyle w:val="Normal"/>
        <w:shd w:fill="FFFFFF" w:val="clear"/>
        <w:spacing w:lineRule="atLeast" w:line="360" w:before="119"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119" w:after="278"/>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b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екретар ради А.А.Гавриленко</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24:00Z</dcterms:created>
  <dc:creator>Витольдовна</dc:creator>
  <dc:description/>
  <cp:keywords/>
  <dc:language>en-US</dc:language>
  <cp:lastModifiedBy>Витольдовна</cp:lastModifiedBy>
  <dcterms:modified xsi:type="dcterms:W3CDTF">2016-07-12T10:24:00Z</dcterms:modified>
  <cp:revision>1</cp:revision>
  <dc:subject/>
  <dc:title/>
</cp:coreProperties>
</file>