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br/>
        <w:t>ШОСТОГО  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третя   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958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6” серпня 2012 року</w:t>
        <w:br/>
        <w:t>м. Сєвєродонецьк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розгляд протесту прокурора на рішенн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иконавчого комітету Сєвєродонецької міської ради від 21.02.2012р. №228 «Про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изначення перевізників пільгової категорії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громадян»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п.15 ст.26, п.9 ст.5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 України „Про місцеве самоврядування в Україні», розглянувши протест прокурора м. Сєвєродонецьк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радника юстиції Григорова С.В. від 19.06.2012 року №2995 на вимогу скасувати рішення виконавчого комітету Сєвєродонецької міської ради №228 від 21.02.2012р. «Про визначення перевізників пільгової категорії громадян», Сєвєродонецька міська рада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тест прокурора м. Сєвєродонецька на рішення виконавчого комітету Сєвєродонецької міської ради №228 від 21.02.2012р. «Про визначення перевізників пільгової категорії громадян», відхилити.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даного рішення покласти на постійну комісію по забезпеченню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конності, правопорядку, охорони прав, свобод та законних інтересів громадян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 Казаков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ідготува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иректор департаменту з юридичних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итань та контролю міської ради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.О.Мураховський              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Узгоджено: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кретар міської ради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А.А. Гавриленко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й справами виконкому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.Ф.Єфименко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олова постійної комісії по забезпеченню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ності, правопорядку, охорони прав,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вобод, та законних інтересів громадян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.О.Мураховський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31:00Z</dcterms:created>
  <dc:creator>Витольдовна</dc:creator>
  <dc:description/>
  <cp:keywords/>
  <dc:language>en-US</dc:language>
  <cp:lastModifiedBy>Витольдовна</cp:lastModifiedBy>
  <dcterms:modified xsi:type="dcterms:W3CDTF">2016-07-12T10:31:00Z</dcterms:modified>
  <cp:revision>1</cp:revision>
  <dc:subject/>
  <dc:title/>
</cp:coreProperties>
</file>