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ШОСТОГО  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третя   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59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6” серпня 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озгляд протесту прокурора на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від 21.06.2012р. № 1882 «Про надання дозвол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складання проекту землеустроющодо відведення земельної ділянк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Т «Сєвєродонецький ОРГХИМ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т.26, ст.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„Про місцеве самоврядування в Україні», розглянувши протест прокурора м. 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дника юстиції Григорова С.В. від 26.07.2012 року № 3603 вих. 12 на вимогу скасувати рішення Сєвєродонецької міської ради № 1882 від 21.06.2012р. «Про надання дозволу на складання проекту землеустрою щодо відведення земельної ділянки ПрАТ «Сєвєродонецький ОРГХИМ», 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ест прокурора м. Сєвєродонецька на рішення Сєвєродонецької міської ради № 1882 від 21.06.2012р. «Про надання дозволу на складання проекту землеустрою щодо відведення земельної ділянки ПрАТ «Сєвєродонецький ОРГХИМ», відхилит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по забезпеченн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иректор департаменту з юридичних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та контролю міської ради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.О.Мураховський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згоджено: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міської ради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й справами виконкому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.Ф.Єфим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а постійної комісії по забезпеченню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ності, правопорядку, охорони прав,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обод, та законних інтересів громадян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.О.Мураховський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32:00Z</dcterms:created>
  <dc:creator>Витольдовна</dc:creator>
  <dc:description/>
  <cp:keywords/>
  <dc:language>en-US</dc:language>
  <cp:lastModifiedBy>Витольдовна</cp:lastModifiedBy>
  <dcterms:modified xsi:type="dcterms:W3CDTF">2016-07-12T10:32:00Z</dcterms:modified>
  <cp:revision>1</cp:revision>
  <dc:subject/>
  <dc:title/>
</cp:coreProperties>
</file>