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I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 четверт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IШЕННЯ №1965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2 серп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shd w:fill="FFFFFF" w:val="clear"/>
        <w:spacing w:lineRule="atLeast" w:line="209" w:before="0" w:after="180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Про передачу у власність ТОВ «Луганське енергетичне об'єднання» мереж електропостачання, що знаходяться у комунальній власності територіальної громад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м. Сєвєродонецька Луганської області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та живлять о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en-US"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єкт відділу освіти Сєвєродонецької міської ради СЗОШ №19 с.Борівськ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br/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 ст. 26, 60 Закону України «Про місцеве самоврядування в Україні», розглянувши звернення відділу освіти Сєвєродонецької міської ради щодо передачі у власність ТОВ «Луганське енергетичне об'єднання» мереж електропостачання, які є комунальною власністю територіальної громади м.Сєвєродонецька Луганської області та живлять об’єкт відділу освіти Сєвєродонецької міської ради СЗОШ №19 с. Борівське, враховуючи погодження ТОВ «Луганське енергетичне об’єднання» щодо прийняття означених мереж у власність товариства з метою забезпечення їх належної безаварійної експлуатації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ВИРIШИЛА: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    Передати безкоштовно дві кабельні лінії 0,4 кВ довжиною 90 метрів кожна ТП-3908 до будівлі СЗОШ №19 с. Борівське, марка кабелю АВВГ 3х50+1х25 з комунальної власності територіальної громади м. Сєвєродонецька Луганської області у власність ТОВ «Луганське енергетичне об'єднання»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    Зобов’язати відділ освіти Сєвєродонецької міської ради здійснити передачу зазначених мереж електропостачання згідно цього рішення та відповідно до чинного законодавства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    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2" w:before="0" w:after="60"/>
        <w:ind w:firstLine="709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icький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голова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.В. Каза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br/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1260" w:hanging="12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1:30:00Z</dcterms:created>
  <dc:creator>Витольдовна</dc:creator>
  <dc:description/>
  <cp:keywords/>
  <dc:language>en-US</dc:language>
  <cp:lastModifiedBy>Витольдовна</cp:lastModifiedBy>
  <dcterms:modified xsi:type="dcterms:W3CDTF">2016-07-12T11:30:00Z</dcterms:modified>
  <cp:revision>1</cp:revision>
  <dc:subject/>
  <dc:title/>
</cp:coreProperties>
</file>