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 четверта чергова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 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196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2 » __серпня____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 міської рад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24.07.2012 р. №1905 «Про відкритт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чотирьох додаткових дошкільних гру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 дошкільному навчальному закладі № 26 відділу осві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 розміщення їх у вивільнених приміщеннях СЗШ № 2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вул. Жовтнева,1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5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і ст. 26 Закону України «Про місцеве самоврядування в Україні», керуючись ст..16,19,36 Закону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шкільну освіту» від 11 липня 2001 р. № 2628-ІІІ, Положенням про дошкільний навчальний заклад, наказом МОН України № 1055 від 04.11.2010р. «Про затвердження Типових штатних нормативів дошкільних навчальних закладів», враховуючи, що додаткові групи розміщуються в окремому приміщенні, яке знаходиться на віддаленій відстані від основного приміщення ДНЗ №26, з метою задоволення зростаючих потреб населення в освітніх послугах дошкільних навчальних закладів та враховуючи виробничу необхідність, міська рада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3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рішення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4.07.2012р. №1905 «Про відкриття чотирьох додаткових дошкільних груп у дошкільному навчальному закладі № 26 відділу освіти та розміщення їх у вивільнених приміщеннях СЗШ № 2 за адресою: вул. Жовтнева,1», виклавши п.1 та п.2 у новій редакції, а саме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.1. Відкрити з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1 листопада 2012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оку додатково чотири дошкільні групи у дошкільному навчальному закладі № 26 відділу осві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містити їх у вивільнених приміщеннях СЗШ № 2 за адресою: вул.. Жовтнева, 1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2. Ввести з 01 листопад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12 року в штатний розклад дошкільного навчального закладу № 26 відділу освіти додатково 26,3 штатних одиниць за КФК 070101 «Дошкільні навчальні заклади» (додаток), в межах коштів, передбачених кошторисом доходів і видатків по відділу освіти на 2012 рік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виконанням цього рішення покласти на постійну комісію з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манітарних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FFFF"/>
          <w:sz w:val="18"/>
          <w:szCs w:val="18"/>
          <w:lang w:val="uk-UA" w:eastAsia="ru-RU"/>
        </w:rPr>
        <w:t>ідтував: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2.08.2012р.  № 1968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зрахунок додаткових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татних одиниць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ля відкриття чотирьох дошкільних груп у ДНЗ №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5552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132"/>
      </w:tblGrid>
      <w:tr>
        <w:trPr>
          <w:trHeight w:val="264" w:hRule="atLeast"/>
        </w:trPr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Посада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Кількість од.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u w:val="single"/>
                <w:lang w:val="uk-UA" w:eastAsia="ru-RU"/>
              </w:rPr>
              <w:t>Адміністр. педперсонал: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1,5 од.</w:t>
            </w:r>
          </w:p>
        </w:tc>
      </w:tr>
      <w:tr>
        <w:trPr>
          <w:trHeight w:val="248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рактичний психолог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</w:t>
            </w: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Вихователь-методист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Інструктор з фізвихованн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u w:val="single"/>
                <w:lang w:val="uk-UA" w:eastAsia="ru-RU"/>
              </w:rPr>
              <w:t>Педагогічні ставки: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8,2 од.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Вихователь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Музичний керівник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u w:val="single"/>
                <w:lang w:val="uk-UA" w:eastAsia="ru-RU"/>
              </w:rPr>
              <w:t>Спеціалісти: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1,5 од.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Старша мед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ична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сестра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Медична сестра з дієтичного харчуванн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Діловод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u w:val="single"/>
                <w:lang w:val="uk-UA" w:eastAsia="ru-RU"/>
              </w:rPr>
              <w:t>Робочі: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15,1 од.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Кухар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ідсобний робочий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омічник виховател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Кастелянка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Комірник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Робітник з комплексного обслуговува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й ремонту будинків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1</w:t>
            </w: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рибиральник служб. приміщень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Двірник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0,2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         </w:t>
            </w:r>
            <w:r>
              <w:rPr>
                <w:rFonts w:eastAsia="Times New Roman" w:cs="Arial" w:ascii="Arial" w:hAnsi="Arial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val="uk-UA" w:eastAsia="ru-RU"/>
              </w:rPr>
              <w:t>Сторож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2,75</w:t>
            </w:r>
          </w:p>
        </w:tc>
      </w:tr>
      <w:tr>
        <w:trPr>
          <w:trHeight w:val="26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4A4A4A"/>
                <w:sz w:val="20"/>
                <w:szCs w:val="20"/>
                <w:lang w:val="uk-UA" w:eastAsia="ru-RU"/>
              </w:rPr>
              <w:t>6,3 од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6:00Z</dcterms:created>
  <dc:creator>Витольдовна</dc:creator>
  <dc:description/>
  <cp:keywords/>
  <dc:language>en-US</dc:language>
  <cp:lastModifiedBy>Витольдовна</cp:lastModifiedBy>
  <dcterms:modified xsi:type="dcterms:W3CDTF">2016-07-12T11:36:00Z</dcterms:modified>
  <cp:revision>1</cp:revision>
  <dc:subject/>
  <dc:title/>
</cp:coreProperties>
</file>