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четверта  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974</w:t>
      </w:r>
    </w:p>
    <w:p>
      <w:pPr>
        <w:pStyle w:val="Normal"/>
        <w:shd w:fill="FFFFFF" w:val="clear"/>
        <w:spacing w:lineRule="atLeast" w:line="360" w:before="0" w:after="180"/>
        <w:ind w:right="-382"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581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« 22 » серпня 20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під існуючий індивідуальний гараж гр.Іванову Ю.Л.</w:t>
      </w:r>
    </w:p>
    <w:p>
      <w:pPr>
        <w:pStyle w:val="Normal"/>
        <w:shd w:fill="FFFFFF" w:val="clear"/>
        <w:spacing w:lineRule="atLeast" w:line="360" w:before="0" w:after="18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26 Закону України «Про місцеве самоврядування в Україні», ст. 118 Земельного Кодексу України, розглянувши звернення гр. Іванова Юрія Леонідовича про надання дозволу на розробку проекту землеустрою щодо відведення земельної ділянки та надання у власність земельної ділянки, на якій розташований індивідуальний гараж №1204 за адресою: м.Сєвєродонецьк, квартал 71, договір дарування гаража від 15.10.2010р. (ВРВ №763659), посвідчений державним нотаріусом Першої Сєвєродонецької державної нотаріальної контори Перепелицею Ю.М. (реєстр. №1-2235)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гр. Іванову Юрію Леонідовичу складання проекту землеустрою щодо відведення земельної ділянки у власність під існуючий індивідуальний гараж №1204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 адресою: м.Сєвєродонецьк, квартал 71. Відповідно до статті 120 Земельного кодексу та враховуючи договір на право тимчасового користування землею №275 від 03.11.1998р. категорія земель – землі транспорту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Гр. Іванову Юрію Леонідович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дати проект землеустрою щодо відведення земельної ділянк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затвердження до Сєвєродонецької міської ради.</w:t>
      </w:r>
    </w:p>
    <w:p>
      <w:pPr>
        <w:pStyle w:val="Normal"/>
        <w:shd w:fill="FFFFFF" w:val="clear"/>
        <w:spacing w:lineRule="atLeast" w:line="360" w:before="0" w:after="0"/>
        <w:ind w:right="236"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Термін дії дозволу – один рік з часу прийняття цього ріш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9"/>
        <w:gridCol w:w="2411"/>
      </w:tblGrid>
      <w:tr>
        <w:trPr>
          <w:cantSplit w:val="true"/>
        </w:trPr>
        <w:tc>
          <w:tcPr>
            <w:tcW w:w="6949" w:type="dxa"/>
            <w:tcBorders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Міський голова   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42:00Z</dcterms:created>
  <dc:creator>Витольдовна</dc:creator>
  <dc:description/>
  <cp:keywords/>
  <dc:language>en-US</dc:language>
  <cp:lastModifiedBy>Витольдовна</cp:lastModifiedBy>
  <dcterms:modified xsi:type="dcterms:W3CDTF">2016-07-12T11:42:00Z</dcterms:modified>
  <cp:revision>1</cp:revision>
  <dc:subject/>
  <dc:title/>
</cp:coreProperties>
</file>