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орок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четверта 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198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  серпня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оновлення договору оренди землі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гр. Бузовському І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дані відділом земельних відносин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поновлення договору оренди землі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Бузовському Івану Миколайовичу під будівництво прибудови з окремими входами до відділення банку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 його заявою;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 (Протоко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26 від 18.07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ind w:left="76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онов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Бузовському Івану Миколайовичу договір оренди землі №040941900048 від 17.12.2008р. на земельну ділянку площею 0,0488 га. (488 кв.м.), під будівництво прибудови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 окремими входами до відділення банку, за адресою: Луганська обл., м. Сєвєродонецьк,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. Гвардійський, буд.53, квартал 52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роком на 3 (три) роки.</w:t>
      </w:r>
    </w:p>
    <w:p>
      <w:pPr>
        <w:pStyle w:val="Normal"/>
        <w:shd w:fill="FFFFFF" w:val="clear"/>
        <w:spacing w:lineRule="atLeast" w:line="360" w:before="0" w:after="180"/>
        <w:ind w:left="76" w:hanging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Зобов’яза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Бузовського Івана Миколайович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 місячний термін укласт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письмовій формі додаткову угоду про поновлення договору оренди землі та надати її для організації державної реєстрації в Управлі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ержкомзему у м.Сєвєродонецьк Луганської області.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48:00Z</dcterms:created>
  <dc:creator>Витольдовна</dc:creator>
  <dc:description/>
  <cp:keywords/>
  <dc:language>en-US</dc:language>
  <cp:lastModifiedBy>Витольдовна</cp:lastModifiedBy>
  <dcterms:modified xsi:type="dcterms:W3CDTF">2016-07-12T11:48:00Z</dcterms:modified>
  <cp:revision>1</cp:revision>
  <dc:subject/>
  <dc:title/>
</cp:coreProperties>
</file>