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 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тверт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8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оновлення договору 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Лопатенко С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дані відділом земельних відноси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оновлення договору оренди землі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опатенко Світлані Вікторівні під будівництво магазин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ї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явою;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Протоко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29 від 08.08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нов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Лопатенко Світлані Вікторівн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оговір оренди землі №040841900401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05.11.2008р. на земельну ділянку площею 0,2310 га. (2310 кв.м.), під будівництво  магазину, за адресою: Луганська обл., м. Сєвєродонецьк, вул. Вілєсова, район буд.2, мікрорайон 73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роком на 3 (три) роки.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Лопатенко Світлану Вікторівн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 місячний термін уклас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4:00Z</dcterms:created>
  <dc:creator>Витольдовна</dc:creator>
  <dc:description/>
  <cp:keywords/>
  <dc:language>en-US</dc:language>
  <cp:lastModifiedBy>Витольдовна</cp:lastModifiedBy>
  <dcterms:modified xsi:type="dcterms:W3CDTF">2016-07-12T12:14:00Z</dcterms:modified>
  <cp:revision>1</cp:revision>
  <dc:subject/>
  <dc:title/>
</cp:coreProperties>
</file>