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четверта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199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 сер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затвердження висновків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л.2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л.17, 25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емельного Кодексу Україн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ст.26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кону України «Про місцеве самоврядування в Україні», розглянувши заяви громадян та клопотання юридичних осіб, матеріали представлені відділом земельних відносин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висновки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 (Протоколи №10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ід 30.07.2012р. 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11 від 13.08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щодо вирішення земельних спорів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Відділу земельних відносин вжити заходів щодо інформування заявників стосовно прийнятого рішення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20:00Z</dcterms:created>
  <dc:creator>Витольдовна</dc:creator>
  <dc:description/>
  <cp:keywords/>
  <dc:language>en-US</dc:language>
  <cp:lastModifiedBy>Витольдовна</cp:lastModifiedBy>
  <dcterms:modified xsi:type="dcterms:W3CDTF">2016-07-12T12:20:00Z</dcterms:modified>
  <cp:revision>1</cp:revision>
  <dc:subject/>
  <dc:title/>
</cp:coreProperties>
</file>