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орок четверт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199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2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АТ «СЄВЄРОДОНЕЦЬКИЙ ОРГХІМ»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3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.2. ст. 13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мельного Кодексу України, ст. 26 Закону України «Про  місцеве самоврядування в Україні», на підставі рішення сесі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882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1.06.2012р. «Про надання дозволу на складання проекту землеустрою щодо відведення земельної ділянки ПрАТ «Сєвєродонецький ОРГХІМ», враховуючи рішення сес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 від 22.08.2012р. що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несення змі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 сесії №599 від 26.05.2011р. «Про затвердження дислокації парків, скверів та інш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елених зон міста Сєвєродонецька», розглянувши матеріали, представлені відділом земельних відносин, про передачу в оренду земельної ділянки для створення озелененої території загального користування ПРИВАТНОМУ АКЦІОНЕРНОМУ ТОВАРИСТВУ «СЄВЄРОДОНЕЦЬКИ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РГХІМ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з його клопотанням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ИВАТНОМУ АКЦІОНЕРНОМУ ТОВАРИСТВУ «СЄВЄРОДОНЕЦЬК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ХІМ» проект землеустрою щодо відведення земельної ділянки та умови її відведення, визначені в цьому проекті, для створення озелененої території загального корист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, просп. Гвардійський, район буд. №34, квартал 72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ПРИВАТНОМУ АКЦІОНЕРНОМУ ТОВАРИСТВУ «СЄВЄРОДОНЕЦЬК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ХІМ» в короткострокову оренду, строком на 3 (три) роки, земельну ділянку, кадастровий 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412900000:06:030:0159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ощею 0,1720 га (1720 кв.м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м. Сєвєродонецьк, просп. Гвардійський, район буд. №34, квартал 72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рахунок земель Сєвєродонецької міської ради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рекреаційного призначення; функціональне використання - землі рекреаційного признач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для створення озелененої території загального користування 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ПРИВАТНЕ АКЦІОНЕРНЕ ТОВАРИСТВО ««СЄВЄРОДОНЕЦЬК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ГХІМ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8:00Z</dcterms:created>
  <dc:creator>Витольдовна</dc:creator>
  <dc:description/>
  <cp:keywords/>
  <dc:language>en-US</dc:language>
  <cp:lastModifiedBy>Витольдовна</cp:lastModifiedBy>
  <dcterms:modified xsi:type="dcterms:W3CDTF">2016-07-12T12:28:00Z</dcterms:modified>
  <cp:revision>1</cp:revision>
  <dc:subject/>
  <dc:title/>
</cp:coreProperties>
</file>