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'ят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9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4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доповнень в додаток до рішення від 29.03.2012 р. № 1531 «Про внесення змін в додаток до рішення Сєвєродонецької міської ради шостого скликання від 24.02.2011р. №288 «Про затвердження Міської цільової Програми благоустрою м.Сєвєродонецька та прилеглих селищ на 2011-2012 роки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аттями 26 і 59 Закону України «Про місцеве самоврядування в Україні», відповідно до Закону України «Про благоустрій населених пунктів» та з метою створення умов, сприятливих для життєдіяльності людин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нести доповнення в додаток до рішення Сєвєродонецької міської ради шостого скликання від 29.03.2012р. № 1531 «Про внесення змін в додаток до рішення Сєвєродонецької міської ради шостого скликання від 24.02.2011р. №288 «Про затвердже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ської цільової Програми благоустрою м. Сєвєродонецька та прилеглих селищ на 2011-2012 роки»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Розділ «Завдання і заходи з виконання Міської цільової Програми благоустрою м.Сєвєродонецька та прилеглих селищ на 2012-2012 роки», підрозділ «Благоустрій, покращення технічного, екологічного та естетичного стану територій» та «Всього» доповнити заходом «Обладнання громадських місць системами візуального моніторингу». (Додаток 1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 У розділі «Очікувальні результати виконання Міської цільової Програми благоустрою м.Сєвєродонецька та прилеглих селищ на 2011-2012 роки», у підрозділі «Благоустрій, покращення технічного, екологічного та естетичного стану територій» змінити значення «Показників за роками» (Додаток 2)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 У розділі «Паспорт міської цільової програми», в пункті 9 замість слів «всього – 24114,483 тис.грн.» читати «всього – 24179,483 тис.грн.»; «кошти місцевого бюджету – 24114,483 тис.грн.» читати «кошти місцевого бюджету – 24179,483 тис.грн.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даного рішення покласти на постійну комісію по управлінню житлово-комунальним господарством, власністю, комунальної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ідготува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чальник УЖКГ міськради К.В. Потапкін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Узгоджено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екретар ради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ерший заступник міського голови С.М. 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чальник Фінансового управління О.П. Дашевськ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а постійної комісії по управлінню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житлово-комунальним господарством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ласністю, комунальної власністю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бутовим та торгівельним обслуговуванням В.В. Коритн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иректор департаменту з юридичних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итань та контролю міської ради О.О. Мураховський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45-ї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4» вересня 2012р. №199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АВДАННЯ І ЗАХО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з виконання Міської цільової програми благоустрою м.Сєвєродонецька та прилеглих селищ на 2011-2012 ро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17925" w:type="dxa"/>
        <w:jc w:val="left"/>
        <w:tblInd w:w="-7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32"/>
        <w:gridCol w:w="1070"/>
        <w:gridCol w:w="1747"/>
        <w:gridCol w:w="1261"/>
        <w:gridCol w:w="1261"/>
        <w:gridCol w:w="2906"/>
        <w:gridCol w:w="2117"/>
        <w:gridCol w:w="1639"/>
        <w:gridCol w:w="2592"/>
      </w:tblGrid>
      <w:tr>
        <w:trPr/>
        <w:tc>
          <w:tcPr>
            <w:tcW w:w="33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завдання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иконавці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показника</w:t>
            </w:r>
          </w:p>
        </w:tc>
        <w:tc>
          <w:tcPr>
            <w:tcW w:w="2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начення показника за роками, тис. грн.</w:t>
            </w:r>
          </w:p>
        </w:tc>
        <w:tc>
          <w:tcPr>
            <w:tcW w:w="2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заходу</w:t>
            </w:r>
          </w:p>
        </w:tc>
        <w:tc>
          <w:tcPr>
            <w:tcW w:w="21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Головний розпорядник бюджетних коштів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Джерела фінансування</w:t>
            </w:r>
          </w:p>
        </w:tc>
        <w:tc>
          <w:tcPr>
            <w:tcW w:w="25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Прогнозований обсяг фінансування завдань в тис.грн.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2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33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лагоустрій, покращення технічного, екологічного та естетичного стану територій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ЖКГ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іськради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ис. грн.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2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бладнання громадських місць системами візуального моніторингу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УЖКГ міськради</w:t>
            </w:r>
          </w:p>
        </w:tc>
        <w:tc>
          <w:tcPr>
            <w:tcW w:w="1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Місцевий бюджет</w:t>
            </w:r>
          </w:p>
        </w:tc>
        <w:tc>
          <w:tcPr>
            <w:tcW w:w="2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65,00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Разом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ис.грн.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859,733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588,233</w:t>
            </w:r>
          </w:p>
        </w:tc>
        <w:tc>
          <w:tcPr>
            <w:tcW w:w="92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447,966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Всього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ис.грн.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8707,683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5471,80</w:t>
            </w:r>
          </w:p>
        </w:tc>
        <w:tc>
          <w:tcPr>
            <w:tcW w:w="92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4179,483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екретар міськради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сесії міської ради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14» вересня 2012р. № 199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ОЧІКУВАНІ РЕЗУЛЬТА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ння Міської цільової програми благоустрою м.Сєвєродонецька та прилеглих селищ на 2011-2012 рок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tbl>
      <w:tblPr>
        <w:tblW w:w="1286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2"/>
        <w:gridCol w:w="3984"/>
        <w:gridCol w:w="1568"/>
        <w:gridCol w:w="1430"/>
        <w:gridCol w:w="1430"/>
      </w:tblGrid>
      <w:tr>
        <w:trPr/>
        <w:tc>
          <w:tcPr>
            <w:tcW w:w="4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завдання</w:t>
            </w:r>
          </w:p>
        </w:tc>
        <w:tc>
          <w:tcPr>
            <w:tcW w:w="3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Найменування показників виконання заходів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2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Значення показників за роками</w:t>
            </w:r>
          </w:p>
        </w:tc>
      </w:tr>
      <w:tr>
        <w:trPr/>
        <w:tc>
          <w:tcPr>
            <w:tcW w:w="4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012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Благоустрій, покращення технічного, екологічного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а естетичного стану територій</w:t>
            </w:r>
          </w:p>
        </w:tc>
        <w:tc>
          <w:tcPr>
            <w:tcW w:w="3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Екологічні та соціальні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тис.грн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859,733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1588,233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екретар міськради А.А. Гавриленко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4:00Z</dcterms:created>
  <dc:creator>Витольдовна</dc:creator>
  <dc:description/>
  <cp:keywords/>
  <dc:language>en-US</dc:language>
  <cp:lastModifiedBy>Витольдовна</cp:lastModifiedBy>
  <dcterms:modified xsi:type="dcterms:W3CDTF">2016-07-12T12:46:00Z</dcterms:modified>
  <cp:revision>2</cp:revision>
  <dc:subject/>
  <dc:title/>
</cp:coreProperties>
</file>