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п’ята (поза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4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вересня 2012 року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доповнень до рішення 104-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есії міської ради від 26.08.2010 року № 435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„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атвердження програми капітальн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br/>
        <w:t>будівництва та забезпечення технічног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br/>
        <w:t>нагляду за об’єктами будівництва т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br/>
        <w:t>архітектурними об’єктами м.Сєвєродонецька</w:t>
        <w:br/>
        <w:t>на 2010-2017 роки”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22 ст. 26 Закону України “Про місцеве самоврядування в Україні”, і розглянувши звернення начальника ВКБ про внесення доповнень до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доповнення в таблицю “заходи програми” рішення 104-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есії міської ради від 26.08.2010 року № 4352 „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” (додаток-1 арк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shd w:fill="FFFFFF" w:val="clear"/>
        <w:spacing w:lineRule="atLeast" w:line="360" w:before="0" w:after="0"/>
        <w:ind w:left="72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7:00Z</dcterms:created>
  <dc:creator>Витольдовна</dc:creator>
  <dc:description/>
  <cp:keywords/>
  <dc:language>en-US</dc:language>
  <cp:lastModifiedBy>Витольдовна</cp:lastModifiedBy>
  <dcterms:modified xsi:type="dcterms:W3CDTF">2016-07-12T12:47:00Z</dcterms:modified>
  <cp:revision>1</cp:revision>
  <dc:subject/>
  <dc:title/>
</cp:coreProperties>
</file>