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 п’ята (позачергова) 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keepNext w:val="true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2001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4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” вересня 2012 року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ередачу на баланс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комунальному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кладу «Сєвєродонецький міський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алац культури» закінченого будівництвом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б’єкта «Реконструкція зовнішніх мережелектропостачання комунального закладу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«Сєвєродонецький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іський Палац культури»</w:t>
      </w:r>
    </w:p>
    <w:p>
      <w:pPr>
        <w:pStyle w:val="Normal"/>
        <w:shd w:fill="FFFFFF" w:val="clear"/>
        <w:spacing w:lineRule="atLeast" w:line="360" w:before="0" w:after="0"/>
        <w:ind w:right="4820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ст.31,59 Закону України “Про місцеве самоврядування в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країні”, беручи до уваги акт комісії від 07.02.2012р. про прийняття об’єкта в експлуатацію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Відділу капітального будівництва міської ради передати на баланс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мунальному закладу «Сєвєродонецький міський Палац культури» вартість основних фондів, які приймаються в експлуатацію по закінченому будівництвом об’єкту «Реконструкція зовнішніх мереж електропостачання комунального закладу «Сєвєродонецький міський Палац культури»» за адресою: м.Сєвєродонецьк, пр.Хіміків, 28 в сумі 223634 тис.грн. (двісті двадцять три тисячі шістсот тридцять чотири грн.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Прийняття-передачу вищеназваних основних засобів здійснити з урахуванням вимог чинного законодавства України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  <w:br/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48:00Z</dcterms:created>
  <dc:creator>Витольдовна</dc:creator>
  <dc:description/>
  <cp:keywords/>
  <dc:language>en-US</dc:language>
  <cp:lastModifiedBy>Витольдовна</cp:lastModifiedBy>
  <dcterms:modified xsi:type="dcterms:W3CDTF">2016-07-12T12:48:00Z</dcterms:modified>
  <cp:revision>1</cp:revision>
  <dc:subject/>
  <dc:title/>
</cp:coreProperties>
</file>