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шос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2011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7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ередачу господарських споруд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(сараїв, гаражів), які знаходяться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на балансі КП «Житлосервіс «Ритм»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у власність громадян.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аттями 1 та 10 Закону України “Про приватизацію державного житлового фонду” та пунктом 5 статті 60 Закону України “Про місцеве самоврядування в Україні”, розглянувши звернення комунального підприємства «Житлосервіс «Ритм» щодо передачі у власність громадянам господарських споруд (сараїв, гаражів), які знаходяться на балансі КП «Житлосервіс «Ритм» та закріплені за квартирами, у зв’язку з відсутністю коштів на утримання цих споруд (сплата податку на землю), враховуючи, що споруди були передані мешканцям в користування при розподілі житла, давно переобладнанні та ремонтуються власними силами користувачів без залучення коштів КП «Житлосервіс «Ритм»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 И Р І Ш И Л 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403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твердити перелік господарських споруд (сараїв, гаражів) закріплених за квартирами, що передаються безкоштовно у власність громадян, які враховані на балансі КП «Житлосервіс «Ритм» згідно Додат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ручити КП «Житлосервіс «Ритм» передати по Актам прийняття-передачі господарські споруди (capaї, гаражі) власникам квартир, за якими вони закріплені згідно з Додатком до цього рішення. КП «Житлосервіс «Ритм» зобов'язати власників квартир після затвердження актів прийняття-передачі господарських споруд звернутися до КП «Сєвєродонецьке бюро технічної інвентаризації» та Управління земельних ресурсів для оформлення правоустановчих документів на господарські спору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ручити КП "Сєвєродонецьке бюро технічної інвентаризації" оформити право власності на господарські споруди, якi пройшли реєстрацію i включені до Додатку на підставі Актів прийняття-передачі та особистих звернень власникі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6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євєродонецькому міському Управлінню земельних ресурсів на підставі звернень громадян здійснювати оформлення правоустановчих документів на земельні ділянки, на яких розташовані існуючі споруди, що відображені в Додатку до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Фонду комунального майна міської ради здійснювати контроль за процесом передачі господарських споруд та затвердженням Актів їx прийняття-передачі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 В.В. Казаков</w:t>
      </w:r>
    </w:p>
    <w:p>
      <w:pPr>
        <w:pStyle w:val="Normal"/>
        <w:shd w:fill="FFFFFF" w:val="clear"/>
        <w:spacing w:lineRule="atLeast" w:line="209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09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46-ї сесії міської ради від 27 вересня 2012 року № 201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ЕРЕЛІ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господарських споруд (гаражів, сараїв), що закріплені за квартирами та знаходяться на балансі КП "Житлосервіс "Ритм"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tbl>
      <w:tblPr>
        <w:tblW w:w="97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77"/>
        <w:gridCol w:w="2686"/>
        <w:gridCol w:w="2394"/>
        <w:gridCol w:w="1338"/>
        <w:gridCol w:w="1175"/>
        <w:gridCol w:w="1380"/>
      </w:tblGrid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2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Адреса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Прізвище, ім’я та по батькові</w:t>
            </w:r>
          </w:p>
        </w:tc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кварталу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ahoma" w:ascii="Tahoma" w:hAnsi="Tahoma"/>
                <w:color w:val="4A4A4A"/>
                <w:sz w:val="18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сараю, гаражу</w:t>
            </w:r>
          </w:p>
        </w:tc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Площа,кв.м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2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ул. Сметаніна, 34, кв.7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угач Віра Овдіївна</w:t>
            </w:r>
          </w:p>
        </w:tc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8,4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2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ул. Сметаніна, 34, кв.22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Таборська Тетяна Федорівна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Таборський Дмитро Вячеславович</w:t>
            </w:r>
          </w:p>
        </w:tc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3,8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2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ул. Донецька, 26, кв.18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Коваленко Еліана Владиславівна</w:t>
            </w:r>
          </w:p>
        </w:tc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02</w:t>
            </w:r>
          </w:p>
        </w:tc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2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ул. Горького, 6, кв.12</w:t>
            </w:r>
          </w:p>
        </w:tc>
        <w:tc>
          <w:tcPr>
            <w:tcW w:w="2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Устименко Григорій Іванович</w:t>
            </w:r>
          </w:p>
        </w:tc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8,9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екретар ради А.А. Гаврил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57:00Z</dcterms:created>
  <dc:creator>Витольдовна</dc:creator>
  <dc:description/>
  <cp:keywords/>
  <dc:language>en-US</dc:language>
  <cp:lastModifiedBy>Витольдовна</cp:lastModifiedBy>
  <dcterms:modified xsi:type="dcterms:W3CDTF">2016-07-12T12:57:00Z</dcterms:modified>
  <cp:revision>1</cp:revision>
  <dc:subject/>
  <dc:title/>
</cp:coreProperties>
</file>