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шос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019</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7 » верес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гр. Муштаю А.І.</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озглянувши звернення гр. Муштая Андрія Івановича про зміну цільового призначення земельної ділянки під комплекс зі зберігання та обслуговування автотранспорту внаслідок реконструкції складу готової продукції відділення перегородок цеху будівельних конструкцій за адресою: м.Сєвєродонецьк, вул. Силікатна, буд. 10-д, договір купівлі-продажу складу готової продукції відділення перегородок цеху будівельних конструкцій від 13.09.2010р. (ВРА №837586), посвідчений приватним нотаріусом Сєвєродонецького міського нотаріального округу Лопатенком В.В. (реєстр. №2741), рішення виконкому міської ради №875 від 12.07.2011р. «Про дозвіл Муштаю А.І. на проведення проектно-вишукувальних робіт по реконструкції складу готової продукції відділення перегородок цеху будівельних конструкцій під комплекс зі зберігання та обслуговування автотранспорт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Сєвєродонецьк, вул.Силікатна, 10-д (промислова зона)», договір оренди землі №441290004001017 від 25.06.2012р., укладений з Сєвєродонецькою міською радою,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142"/>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озволит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 Муштаю Андрію Івановичу складання проекту землеустрою щодо відведення земельної ділянки в користування на умовах оренди зі зміною цільового призначення земельної ділянки під</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омплекс зі зберігання та обслуговування автотранспорту внаслідок реконструкції складу готової продукції відділення перегородок цеху будівельних конструкцій за адресою: м.Сєвєродонецьк, вул. Силікатна, буд. 10-д, промислова зона. Орієнтовна площа земельної ділянки 1,9526га.</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Гр. Муштаю А.І.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right="238" w:hanging="0"/>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ind w:right="23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01:00Z</dcterms:created>
  <dc:creator>Витольдовна</dc:creator>
  <dc:description/>
  <cp:keywords/>
  <dc:language>en-US</dc:language>
  <cp:lastModifiedBy>Витольдовна</cp:lastModifiedBy>
  <dcterms:modified xsi:type="dcterms:W3CDTF">2016-07-12T13:01:00Z</dcterms:modified>
  <cp:revision>1</cp:revision>
  <dc:subject/>
  <dc:title/>
</cp:coreProperties>
</file>