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шост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2021</w:t>
      </w:r>
    </w:p>
    <w:p>
      <w:pPr>
        <w:pStyle w:val="Normal"/>
        <w:shd w:fill="FFFFFF" w:val="clear"/>
        <w:spacing w:lineRule="atLeast" w:line="360" w:before="0" w:after="0"/>
        <w:ind w:right="-380"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right="5812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7 »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надання дозволу на складання проекту землеустрою щодо відведення земельної ділянки гр. Руденко Н.О.</w:t>
      </w:r>
    </w:p>
    <w:p>
      <w:pPr>
        <w:pStyle w:val="Normal"/>
        <w:shd w:fill="FFFFFF" w:val="clear"/>
        <w:spacing w:lineRule="atLeast" w:line="360" w:before="0" w:after="0"/>
        <w:ind w:right="5103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26 Закону України «Про місцеве самоврядування в Україні», ст. 123 Земельного Кодексу України, рішенням шістдесят третьої сесії міської ради №2828 від 12.01.2009р. «Про визначення земельних ділянок, які передаються в оренду без проведення аукціонів, та дооформлення правовстановлюючих документів на земельні ділянки, які надаватимуться в оренду», розглянувши звернення гр. Руденко Наталії Олексіївни про передачу в оренду земельних ділянок під установку торгових павільйонів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 улаштуванням тролейбусної зупинк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адресою: м.Сєвєродонецьк, вул. Курчатова, район буд. №30, матеріали надані відділом містобудування та архітектури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142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Руденко Наталії Олексіївні складання проекту землеустрою щодо відведення земельних ділянок в користування на умовах оренди під установку торгових павільйонів з улаштуванням тролейбусної зупинки за адресою: м.Сєвєродонецьк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ул. Курчатова, район буд. №30, мікрорайон 77. Орієнтовна загальна площа земельних ділянок 0,0104га (104,0 кв.м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right="238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уденко Наталії Олексіївні подати проект землеустрою щодо відведення земельних ділянок на затвердження до Сєвєродонецької міської рад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right="238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уденко Наталії Олексіївні оформити у відділі містобудування та архітектури паспорта прив’язки тимчасових споруд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right="238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рмін дії дозволу – один рік з часу прийняття цього рішенн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right="238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депутатську комісію з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/>
        <w:t> </w:t>
      </w:r>
    </w:p>
    <w:tbl>
      <w:tblPr>
        <w:tblW w:w="936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51"/>
        <w:gridCol w:w="2309"/>
      </w:tblGrid>
      <w:tr>
        <w:trPr/>
        <w:tc>
          <w:tcPr>
            <w:tcW w:w="7051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Міський голова</w:t>
            </w:r>
          </w:p>
        </w:tc>
        <w:tc>
          <w:tcPr>
            <w:tcW w:w="2309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В.В. 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3:02:00Z</dcterms:created>
  <dc:creator>Витольдовна</dc:creator>
  <dc:description/>
  <cp:keywords/>
  <dc:language>en-US</dc:language>
  <cp:lastModifiedBy>Витольдовна</cp:lastModifiedBy>
  <dcterms:modified xsi:type="dcterms:W3CDTF">2016-07-12T13:02:00Z</dcterms:modified>
  <cp:revision>1</cp:revision>
  <dc:subject/>
  <dc:title/>
</cp:coreProperties>
</file>