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шос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2023</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right="5812"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7 » верес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Волосовському В.Г.</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Волосовського Володимира Григор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17,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Дозволити гр. Волосовському Володимиру Григор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17.</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Гр. Волосовському Володимиру Григор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lang w:val="uk-UA"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02:00Z</dcterms:created>
  <dc:creator>Витольдовна</dc:creator>
  <dc:description/>
  <cp:keywords/>
  <dc:language>en-US</dc:language>
  <cp:lastModifiedBy>Витольдовна</cp:lastModifiedBy>
  <dcterms:modified xsi:type="dcterms:W3CDTF">2016-07-12T13:02:00Z</dcterms:modified>
  <cp:revision>1</cp:revision>
  <dc:subject/>
  <dc:title/>
</cp:coreProperties>
</file>