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32</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продовження терміну дії дозволу на складання проекту землеустрою щодо відведення земельної ділянки гр.Фоміну Д.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емельного Кодексу України, розглянувши звернення гр. Фоміна Дениса Валерійовича про продовження терміну дії дозволу на складання проекту землеустрою щодо відведення земельної ділянки, рішення п'ятнадцятої (чергової) сесії міської ради №561 від 26.05.2011р. «Про надання дозволу на складання проекту землеустрою щодо відведення земельної ділянки гр.Фоміну Д.В.»,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Фоміну Денису Валерійовичу на шість місяців термін дії дозволу на складання проекту землеустрою щодо відведення земельної ділянки під існуючий окремий вхід до приміщення ігрового комп'ютерного залу за адресою: м.Сєвєродонецьк, пр.Хіміків, буд. №36-а/1, квартал 42.</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8:00Z</dcterms:created>
  <dc:creator>Витольдовна</dc:creator>
  <dc:description/>
  <cp:keywords/>
  <dc:language>en-US</dc:language>
  <cp:lastModifiedBy>Витольдовна</cp:lastModifiedBy>
  <dcterms:modified xsi:type="dcterms:W3CDTF">2016-07-12T13:08:00Z</dcterms:modified>
  <cp:revision>1</cp:revision>
  <dc:subject/>
  <dc:title/>
</cp:coreProperties>
</file>