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шос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2033</w:t>
      </w:r>
    </w:p>
    <w:p>
      <w:pPr>
        <w:pStyle w:val="Normal"/>
        <w:shd w:fill="FFFFFF" w:val="clear"/>
        <w:spacing w:lineRule="atLeast" w:line="360" w:before="0" w:after="0"/>
        <w:ind w:right="-380"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5812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 27 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несення зміни до рішення сорок четвертої (чергової) сесії Сєвєродонецької міської ради №1971 від 22.08.2012р. «Про надання дозволу на складання проекту землеустрою щодо відведення земельної ділянки гр.Старіковій К.В.»</w:t>
      </w:r>
    </w:p>
    <w:p>
      <w:pPr>
        <w:pStyle w:val="Normal"/>
        <w:shd w:fill="FFFFFF" w:val="clear"/>
        <w:spacing w:lineRule="atLeast" w:line="360" w:before="0" w:after="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аттею 25 та частиною першою статті 59 Закону України «Про місцеве самоврядування в Україні», розглянувши матеріали, надані відділом містобудування та архітектур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14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нести зміни до рішення сорок четвертої (чергової) сесії Сєвєродонецької міської ради №1971 від 22.08.2012р. «Про надання дозволу на складання проекту землеустрою щодо відведення земельної ділянки гр. Старіковій К.В.», замінивши в преамбулі рішення слова «під торговельним павільйоном» на слова «під торговельними павільйонами», а в пункті 1 рішення слова «під існуючий торговельний павільйон» на слова «під існуючими торговельними павільйонами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депутатську комісію з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Міський голова В.В. Казаков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08:00Z</dcterms:created>
  <dc:creator>Витольдовна</dc:creator>
  <dc:description/>
  <cp:keywords/>
  <dc:language>en-US</dc:language>
  <cp:lastModifiedBy>Витольдовна</cp:lastModifiedBy>
  <dcterms:modified xsi:type="dcterms:W3CDTF">2016-07-12T13:08:00Z</dcterms:modified>
  <cp:revision>1</cp:revision>
  <dc:subject/>
  <dc:title/>
</cp:coreProperties>
</file>