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орок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а (чергова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)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ІШЕННЯ №2041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7 верес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68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80"/>
      </w:tblGrid>
      <w:tr>
        <w:trPr>
          <w:trHeight w:val="255" w:hRule="atLeast"/>
        </w:trPr>
        <w:tc>
          <w:tcPr>
            <w:tcW w:w="468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ередачу в оренду земельної ділянки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ТОВ «ІНВЕСТБУД»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181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20, 124 Земельного Кодексу України, ст. 26 Закону України «Про місцеве самоврядування в Україні», на підставі рішення сесії міської ради №1300 від 27.01.2012р. «Про надання дозволу на складання проекту землеустрою щодо відведення земельної ділянки ТОВ «ІНВЕСТБУД», розглянувши матеріали, представлені відділом земельних відносин про передачу в оренду земельної ділянки Товариству з обмеженою відповідальністю «ІНВЕСТБУД» під існуючу нежитлову будівлю, як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лежить ТОВ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«ІНВЕСТБУД», згідно з його клопотанням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 підставі Договору купівлі-продажу комунального майна-нежитлової будівлі ВРЛ №771776 від 05.09.2011р., зареєстрованого КП «СБТІ» за №33966189 від 02.11.2011р.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ська рада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твердити Товариству з обмеженою відповідальністю «ІНВЕСТБУД» проект землеустрою щодо відведення земельної ділянки та умови її відведення, визначені в цьому проекті, під існуючу нежитлову будівлю, за адресою: м. Сєвєродонецьк, вул. Енергетиків, буд.№37, квартал 28.</w:t>
      </w:r>
    </w:p>
    <w:p>
      <w:pPr>
        <w:pStyle w:val="Normal"/>
        <w:shd w:fill="FFFFFF" w:val="clear"/>
        <w:spacing w:lineRule="atLeast" w:line="360" w:before="0" w:after="0"/>
        <w:ind w:firstLine="181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Передати в довгострокову оренду, строком на 25 (двадцять п’ять) років, Товариству з обмеженою відповідальністю «ІНВЕСТБУД», за адресою: м. Сєвєродонецьк, вул. Енергетиків, буд.№37, квартал 28, земельну ділянку, кадастровий №4412900000:05:025:0036 площею 0,1464 га (1464 кв.м), за рахунок земель Сєвєродонецької міської ради. Категорія земель - землі житлової та громадської забудови; функціональне використання – землі досліджень та розробок (земельна ділянка під існуючу нежитлову будівлю)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Зобов’язати Товариство з обмеженою відповідальністю «ІНВЕСТБУД» в місячний термін укласти у письмовій формі договір оренди землі та надати його для організації державної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3:12:00Z</dcterms:created>
  <dc:creator>Витольдовна</dc:creator>
  <dc:description/>
  <cp:keywords/>
  <dc:language>en-US</dc:language>
  <cp:lastModifiedBy>Витольдовна</cp:lastModifiedBy>
  <dcterms:modified xsi:type="dcterms:W3CDTF">2016-07-12T13:12:00Z</dcterms:modified>
  <cp:revision>1</cp:revision>
  <dc:subject/>
  <dc:title/>
</cp:coreProperties>
</file>