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4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ТОВ «РЕГІОНАЛЬНА ІНВЕСТИЦІЙНА КОМПАНІЯ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3, п.2. ст. 134 Земельного Кодексу України, ст. 26 Закону України «Про місцеве самоврядування в Україні», на підставі рішень сесій міської ради №190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4.07.2012р. «Про надання дозволу на складання проекту землеустрою щодо відведення земельної ділянки ТОВ «Регіональна інвестиційна компанія», №1976 від 22.08.2012р. «Про внесення змін до рішень сесій міської ради», розглянувши матеріали, представлені відділом земельних відносин, про передачу в оренду земельної ділянки для створення озелененої території загального користування ТОВАРИСТВУ З ОБМЕЖЕНОЮ ВІДПОВІДАЛЬНІСТЮ «РЕГІОНАЛЬНА ІНВЕСТИЦІЙНА КОМПАНІЯ», згідно з його клопотанням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РЕГІОНАЛЬНА ІНВЕСТИЦІЙНА КОМПАНІЯ» проект землеустрою щодо відведення земельної ділянки та умови її відведення, визначені в цьому проекті, для створення озелененої території загального користування, за адресою: Луганська обл., м. Сєвєродонецьк, пр. Гвардійський, район буд. №42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ТОВАРИСТВУ З ОБМЕЖЕНОЮ ВІДПОВІДАЛЬНІСТЮ «РЕГІОНАЛЬНА ІНВЕСТИЦІЙНА КОМПАНІЯ» в короткострокову оренду, строком на 3 (три) роки, земельну ділянку, кадастровий №4412900000:09:006:0095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ощею 0,0453 га (453 кв.м) за адресою: Луганська обл., м. Сєвєродонецьк, пр. Гвардійський, район буд. №42, за рахунок земель Сєвєродонецької міської ради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рекреаційного призначення; функціональне використання - землі рекреаційного признач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ля створення озелененої території загального користування 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ТОВАРИСТВО З ОБМЕЖЕНОЮ ВІДПОВІДАЛЬНІСТЮ «РЕГІОНАЛЬНА ІНВЕСТИЦІЙНА КОМПАНІЯ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2:00Z</dcterms:created>
  <dc:creator>Витольдовна</dc:creator>
  <dc:description/>
  <cp:keywords/>
  <dc:language>en-US</dc:language>
  <cp:lastModifiedBy>Витольдовна</cp:lastModifiedBy>
  <dcterms:modified xsi:type="dcterms:W3CDTF">2016-07-12T13:12:00Z</dcterms:modified>
  <cp:revision>1</cp:revision>
  <dc:subject/>
  <dc:title/>
</cp:coreProperties>
</file>