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2044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7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в оренду земельної ділянки гр. Провоторову Д.О.</w:t>
            </w:r>
          </w:p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24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емельного Кодексу України, ст. 26 Закону України «Про місцеве самоврядування в Україні», на підставі рішень сесій міської ради №4492 від 30.09.2010р. «Про надання дозволу на складання проекту землеустрою щодо відведення земельної ділянки під будівництво індивідуального гаража гр. Провоторову Д.О.», №1917 від 24.07.2012р. « Про продовження терміну дії дозволу на складання проекту землеустрою щодо відведення земельної ділянки гр. Провоторову Д.О», розглянувши матеріали, представлені відділом земельних відносин про передачу в оренду гр. Провоторову Денису Олександровичу земельної ділянки під будівництво індивідуального гаражу, згідно з його заявою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Провоторову Денису Олександровичу проект землеустрою щодо відведення земельної ділянки та умови її відведення, визначені в цьому проекті, під будівництво індивідуального гаражу, за адресою: Луганська обл., м. Сєвєродонецьк, вул. Молодіжна, квартал 69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в короткострокову оренду, строком на 3 (три) роки, гр. Провоторову Денису Олександровичу земельну ділянку кадастровий №4412900000:06:040:0094, площею 0,0021 га (21 кв.м), за адресою: Луганська обл., м. Сєвєродонецьк, вул. Молодіжна, квартал 69, за рахунок земель Сєвєродонецької міської ради. Категорія земель - землі житлової та громадської забудови; функціональне використання - землі житлової забудови (під будівництво індивідуального гаражу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обов’язати гр. Провоторова Дениса Олександровича в двотижнев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13:00Z</dcterms:created>
  <dc:creator>Витольдовна</dc:creator>
  <dc:description/>
  <cp:keywords/>
  <dc:language>en-US</dc:language>
  <cp:lastModifiedBy>Витольдовна</cp:lastModifiedBy>
  <dcterms:modified xsi:type="dcterms:W3CDTF">2016-07-12T13:13:00Z</dcterms:modified>
  <cp:revision>1</cp:revision>
  <dc:subject/>
  <dc:title/>
</cp:coreProperties>
</file>