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орок шоста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ергова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№2052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вересня 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Про передачу у власність земельної ділянки гр. Сімоновій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 118, 141 Земельного Кодексу України, ст. 26 Закону України «Про місцеве самоврядування в Україні», на підставі рішення сесії міської ради №1477 від 23.02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будівництва і обслуговування жилого будинку, господарських будівель і споруд (присадибна ділянка) гр. Сімоновій Марині Василівні, згідно з її заявою, домоволодіння належить їй на підставі Договору купівлі-продажу житлового будинку ВЕМ №057958, 057959 від 12.12.2006р., зареєстрованого СМБТІ від 13.02.2007р. за №1594344, враховуючи, що раніше частина земельної ділянки знаходилась в користуванні гр. Завгороднього І.П., (правовстановлюючі документи відсутні)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твердити гр. Сімоновій Марині Василівні технічну документацію із землеустрою щодо складання документів, що посвідчують право на земельну ділянку для будівництва і обслуговування жилого будинку, господарських будівель і споруд (присадибна ділянка), за адресою: Луганська обл., м. Сєвєродонецьк, с. Воєводівка, вул. Підгорна, буд.119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рипинити гр. Завгородньому Івану Петровичу право користування на земельну ділянку площею 0,1500 га (1500 кв.м) та передати у власність гр. Сімоновій Марині Василівні, земельну ділянку, кадастровий №4412900000:10:004:0431, площею 0,1734 га (1734 кв.м) за адресою: Луганська обл., м. Сєвєродонецьк, с. Воєводівка, вул. Підгорна, буд.119, за рахунок земель, які знаходились в користуванні гр. Завгороднього І.П., (0,1500 га) та земель Сєвєродонецької міської ради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Сімоновій Марині Василівні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37:00Z</dcterms:created>
  <dc:creator>Витольдовна</dc:creator>
  <dc:description/>
  <cp:keywords/>
  <dc:language>en-US</dc:language>
  <cp:lastModifiedBy>Витольдовна</cp:lastModifiedBy>
  <dcterms:modified xsi:type="dcterms:W3CDTF">2016-07-13T06:37:00Z</dcterms:modified>
  <cp:revision>1</cp:revision>
  <dc:subject/>
  <dc:title/>
</cp:coreProperties>
</file>