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ЄВЄРОДОНЕЦЬКА МІСЬКА РА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ШОСТОГО СКЛИКАННЯ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Сорок шос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(чергова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есія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РІШЕННЯ №2053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 вересня 2012 ро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 Сєвєродонецьк</w:t>
      </w:r>
    </w:p>
    <w:p>
      <w:pPr>
        <w:pStyle w:val="Normal"/>
        <w:spacing w:lineRule="auto" w:line="240" w:before="280" w:after="0"/>
        <w:rPr/>
      </w:pPr>
      <w:r>
        <w:rPr/>
        <w:t> </w:t>
      </w:r>
    </w:p>
    <w:tbl>
      <w:tblPr>
        <w:tblW w:w="496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65"/>
      </w:tblGrid>
      <w:tr>
        <w:trPr>
          <w:trHeight w:val="255" w:hRule="atLeast"/>
        </w:trPr>
        <w:tc>
          <w:tcPr>
            <w:tcW w:w="49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uk-UA" w:eastAsia="ru-RU"/>
              </w:rPr>
              <w:t>Про передачу у власність земельної ділянки гр. Онасенко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еруючись ст. 118 Земельного Кодексу України, ст. 26 Закону України «Про місцеве самоврядування в Україні», на підставі рішення сесії міської ради №1323 від 27.01.2012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у власність земельної ділянки для будівництва і обслуговування жилого будинку, господарських будівель і споруд (присадибна ділянка) гр. Онасенко Надії Анатоліївні, згідно з заявою, домоволодіння належить гр. Онасенко Н.А. на підставі Договору купівлі-продажу ВАК №878306 від 24.06.2003р., зареєстрованого СМБТІ від 01.10.2003р. за №1545487, враховуючи, що раніше рішенням виконкому Сєвєродонецької міської ради №527 від 19.12.1996р. частина земельної ділянки надавалась у приватну власність гр. Кривохижину А.О., але правовстановлюючі документи недооформлені, міська рада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ВИРІШИЛА: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 Затвердити гр. Онасенко Надії Анатоліївні технічну документацію із землеустрою щодо складання документів, що посвідчують право на земельну ділянку для будівництва і обслуговування жилого будинку, господарських будівель і споруд (присадибна ділянка), за адресою: Луганська обл., м. Сєвєродонецьк, вул. Гоголя, буд. 80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Припинити гр. Кривохижину Анатолію Олексійовичу право користування на земельну ділянку площею 0,0312 га (312 кв.м) та передати у власність гр. Онасенко Надії Анатоліївні, земельну ділянку, кадастровий №4412900000:05:058:0026, площею 0,0316 га (316 кв.м) за адресою: Луганська обл., м. Сєвєродонецьк, вул. Гоголя, буд. 80а, за рахунок земель, які знаходились в користуванні гр. Кривохижина А.О. (0,0312 га) та земель Сєвєродонецької міської ради. Категорія земель – землі житлової та громадської забудови; функціональне використання - землі житлової забудови (для будівництва і обслуговування жилого будинку, господарських будівель і споруд (присадибна ділянка))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3. Управлінню Держкомзему у м.Сєвєродонецьк Луганської області організувати роботу по реєстрації та видачі Державного акту на право власності на земельну ділянку гр. Онасенко Надії Анатоліївні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іський голова В.В.Казаков</w:t>
      </w:r>
    </w:p>
    <w:p>
      <w:pPr>
        <w:pStyle w:val="Normal"/>
        <w:spacing w:lineRule="auto" w:line="240" w:before="280" w:after="0"/>
        <w:ind w:firstLine="363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37:00Z</dcterms:created>
  <dc:creator>Витольдовна</dc:creator>
  <dc:description/>
  <cp:keywords/>
  <dc:language>en-US</dc:language>
  <cp:lastModifiedBy>Витольдовна</cp:lastModifiedBy>
  <dcterms:modified xsi:type="dcterms:W3CDTF">2016-07-13T06:37:00Z</dcterms:modified>
  <cp:revision>1</cp:revision>
  <dc:subject/>
  <dc:title/>
</cp:coreProperties>
</file>