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ІШЕННЯ №2061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7 вересня 2012 ро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 xml:space="preserve">Про передачу у власність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гр. Лисакову Г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811 від 24.05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Лисакову Геннадію Олексійовичу, згідно з його заявою, домоволодіння належить йому на підставі Свідоцтва про право на спадщину від 05.10.1976р., зареєстрованого Лисичанським МБТІ за №1630 від 06.10.1976р., Свідоцтва про право на спадщину за законом від 18.08.1993р., зареєстрованого СБТІ за №1630 від 16.09.1993р., Договору про поділ нерухомого майна (квартири), що є спільною сумісною власністю ВЕК № 182778 від 15.05.2007р., зареєстрованого СМБТІ за №18814402 від 17.05.2007р., Договору дарування частки домоволодіння ВЕО №166585 від 22.05.2007р., зареєстрованого СМБТІ за №18814402 від 29.05.2007р., враховуючи, що земельна ділянка знаходиться в користуванні гр. Лисакова Г.О. (правовстановлюючі документи відсутні)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Лисакову Геннадію Олексій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Луганська обл., м. Сєвєродонецьк, вул. Дачна, буд.14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Лисакову Г.О. право користування на земельну ділянку площею 0,0682 га та передати у власність гр. Лисакову Геннадію Олексійовичу земельну ділянку, кадастровий №4412900000:02:002:0126, площею 0,0682 га (682 кв.м), за адресою: Луганська обл., м. Сєвєродонецьк, вул. Дачна, буд.14, за рахунок земель, які знаходились в користуванні гр. Лисакова Г.О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Лисакову Геннадію Олексійович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1:00Z</dcterms:created>
  <dc:creator>Витольдовна</dc:creator>
  <dc:description/>
  <cp:keywords/>
  <dc:language>en-US</dc:language>
  <cp:lastModifiedBy>Витольдовна</cp:lastModifiedBy>
  <dcterms:modified xsi:type="dcterms:W3CDTF">2016-07-13T06:41:00Z</dcterms:modified>
  <cp:revision>1</cp:revision>
  <dc:subject/>
  <dc:title/>
</cp:coreProperties>
</file>