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РІШЕННЯ №2064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 xml:space="preserve">Про поновлення договору оренди землі гр. Калініченку С.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(під торговий кіоск)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 про поновлення договору оренди землі гр. Калініченку Сергію Вікторовичу під торговий кіоск, згідно з його заявою; враховуючи висновок комісії по підготовці пропозицій по наданню земельних ділянок на території Сєвєродонецької міської ради (Протокол №32 від 29.08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left="7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оновити гр. Калініченку Сергію Вікторовичу договір оренди землі №041041900185 від 13.04.2010р. на земельну ділянку площею 0,0016 га. (16 кв.м.), під торговий кіоск, за адресою: Луганська обл., м. Сєвєродонецьк, вул. Курчатова, район буд.29, строком по 31.12.2012р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Зобов’язати гр. Калініченка Сергія Вікто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3:00Z</dcterms:created>
  <dc:creator>Витольдовна</dc:creator>
  <dc:description/>
  <cp:keywords/>
  <dc:language>en-US</dc:language>
  <cp:lastModifiedBy>Витольдовна</cp:lastModifiedBy>
  <dcterms:modified xsi:type="dcterms:W3CDTF">2016-07-13T06:43:00Z</dcterms:modified>
  <cp:revision>1</cp:revision>
  <dc:subject/>
  <dc:title/>
</cp:coreProperties>
</file>