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ЄВЄРОДОНЕЦЬКА МІСЬКА РА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) 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ІШЕНН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2077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50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1"/>
      </w:tblGrid>
      <w:tr>
        <w:trPr>
          <w:trHeight w:val="255" w:hRule="atLeast"/>
        </w:trPr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Про продаж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несільськогосподарського призначен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ТОВ «ПАР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27, 128 Земельного Кодексу України, ст. 26 Закону України «Про місцеве самоврядування в Україні», розглянувши клопотання ТОВАРИСТВА З ОБМЕЖЕНОЮ ВІДПОВІДАЛЬНІСТЮ «ПАРУС» про продаж земельної ділянки несільськогосподарського призначення, а також звіт про експертну грошову оцінку земельної ділянки під багатопаливний автозаправний комплекс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6 від 29.08.2012р.), враховуючи, що раніше земельна ділянка надавалась в оренду ТОВ «Парус» (правовстановлюючий документ – договір оренди землі №441290004000941 від 11.06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ТОВАРИСТВУ З ОБМЕЖЕНОЮ ВІДПОВІДАЛЬНІСТЮ «ПАРУС» технічну документацію із землеустрою щодо складання документів, що посвідчують право на земельну ділянку, під багатопаливний автозаправний комплекс, за адресою: Луганська обл., м. Сєвєродонецьк, вул. Богдана Ліщини, №1-ф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Погодити ТОВАРИСТВУ З ОБМЕЖЕНОЮ ВІДПОВІДАЛЬНІСТЮ «ПАРУС» звіт про експертну грошову оцінку земельної ділянки несільськогосподарського призначення, за адресою: Луганська обл., м. Сєвєродонецьк, вул. Богдана Ліщини, №1-ф, (під багатопаливний автозаправний комплекс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Продати у власність ТОВАРИСТВУ З ОБМЕЖЕНОЮ ВІДПОВІДАЛЬНІСТЮ «ПАРУС»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1. Земельну ділянку, яка знаходилась в оренді ТОВ «Парус», площею 0,6245 га, кадастровий № 4412900000:10:004:0424, за адресою: Луганська обл., м. Сєвєродонецк, вул. Богдана Ліщини, №1-ф, на умовах договору купівлі-продажу земельної ділянки з розстроченням платежу на 1 рік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комерційного використання (земельна ділянка під багатопаливний автозаправний комплекс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2. Затвердити вартість земельної ділянки в розмірі 375000 грн. 00 коп. (Триста сімдесят п’ять тисяч гривень 00 копійок), на підставі експертної грошової оцінк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Затвердити умови договору купівлі-продажу земельної ділянки, у тому числі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1. Забезпечити вільний доступ для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3. У разі зміни власника на об’єкт відчуження, Покупець повинен покласти всі зобов’язання за договором купівлі-продажу на нового власника. Проект договору подальшого відчуження або договір подальшого відчуження, укладений за відкладальною умовою, набирає чинності після погодження його міською радо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ТОВАРИСТВУ З ОБМЕЖЕНОЮ ВІДПОВІДАЛЬНІСТЮ «ПАРУС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 Сєвєродонецьк Луганської області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ТОВАРИСТВУ З ОБМЕЖЕНОЮ ВІДПОВІДАЛЬНІСТЮ «ПАРУС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2:00Z</dcterms:created>
  <dc:creator>Витольдовна</dc:creator>
  <dc:description/>
  <cp:keywords/>
  <dc:language>en-US</dc:language>
  <cp:lastModifiedBy>Витольдовна</cp:lastModifiedBy>
  <dcterms:modified xsi:type="dcterms:W3CDTF">2016-07-13T06:52:00Z</dcterms:modified>
  <cp:revision>1</cp:revision>
  <dc:subject/>
  <dc:title/>
</cp:coreProperties>
</file>