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 сьома  (позачергова)  сесi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  </w:t>
      </w:r>
      <w:r>
        <w:rPr>
          <w:rFonts w:eastAsia="Tahoma" w:cs="Tahoma" w:ascii="Tahoma" w:hAnsi="Tahoma"/>
          <w:color w:val="4A4A4A"/>
          <w:sz w:val="31"/>
          <w:szCs w:val="31"/>
        </w:rPr>
        <w:t xml:space="preserve"> </w:t>
      </w:r>
      <w:r>
        <w:rPr>
          <w:rFonts w:cs="Tahoma" w:ascii="Tahoma" w:hAnsi="Tahoma"/>
          <w:color w:val="4A4A4A"/>
          <w:sz w:val="31"/>
          <w:szCs w:val="31"/>
        </w:rPr>
        <w:t>РIШЕННЯ  №2087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"11" жовтня 2012 р.     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 Сєвєродонецьк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затвердження списку присяжних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Сєвєродонецького міського суду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25 Закону України «Про місцеве самоврядування в Україні», ст. 58-1 Закону України «Про судоустрій і статус судій», враховуючи подання Територіального управління державної судової адміністрації України в Луганській області від 14.06.2012 № 835-вих-12 Сєвєродонецька міська рада  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 И Р I Ш И Л А:</w:t>
      </w:r>
    </w:p>
    <w:p>
      <w:pPr>
        <w:pStyle w:val="TextBodyIndent"/>
        <w:shd w:fill="FFFFFF" w:val="clear"/>
        <w:spacing w:lineRule="atLeast" w:line="360" w:before="0" w:after="180"/>
        <w:ind w:left="750" w:hanging="39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</w:t>
      </w:r>
      <w:r>
        <w:rPr>
          <w:color w:val="4A4A4A"/>
          <w:sz w:val="14"/>
          <w:szCs w:val="14"/>
          <w:lang w:val="uk-UA"/>
        </w:rPr>
        <w:t>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твердити список присяжних у складі: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Наумова Наталія Анатоліївна – завідувач комунального дошкільного навчального закладу комбінованого тип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№26 «Світанок» Сєвєродонецької міської ради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Сіренко Світлана Миколаївна - завідувач комунального дошкільного навчального закладу комбінованого тип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№11 «Світлячок» Сєвєродонецької міської ради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Белічкіна Ольга Олексіївна – практичний психолог СЗШ № 17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Меркуленко Інна Вікторівна -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учитель історії та правознавства СЗШ № 4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Маслік Лілія Павлівна - Керівник гуртка СЗШ № 18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Гаєвська Катерина Іванівна – оператор служби руху КП «Сєвєродонецьке тролейбусне управління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Стрижко Ніна Павлівна – інженер з якості ТОВ «Науково-виробниче об’єднання «Сєвєродонецький скопластик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азакова Алла Іванівна - інженер – технолог ТОВ «Науково-виробниче об’єднання «Сєвєродонецький склопластик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Микитенко Марія Кузьмівна – начальник господарської дільниці ПРАТ «ОГЗТ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Мандриченко Алла Василівна - старший інспектор КП «Житлосервіс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«Світанок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ириченко Євген Вікторович – юрисконсульт КП «Житлосервіс «Добробут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Масловський Олександр Володимирович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- юрисконсульт ПРАТ «Сєвєродонецький ОРГХІМ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Радченко Арсеній Васильович – провідний інженер ПРАТ «Сєвєродонецький ОРГХІМ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Марченко Світлана Анатоліївна – інженер диспетчер ПРАТ «Сєвєродонецький ОРГХІМ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Пензова Нелля Івановна – лікар-кардіолог Сєвєродонецької багатопрофільної лікарні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Потапенко Антоніна В’ячеславівна – вчитель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ЗШ № 8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Вербицька Галина Володимирівн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- медичний працівник ТОВ «ЕСКУЛАП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ириченко Тетяна Олександрівн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- заступник директора ТОВ «Спрут»;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Попов Максим Петрович – доцент кафедри менеджмент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АУП.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</w:p>
    <w:p>
      <w:pPr>
        <w:pStyle w:val="TextBodyIndent"/>
        <w:shd w:fill="FFFFFF" w:val="clear"/>
        <w:spacing w:lineRule="atLeast" w:line="360" w:before="0" w:after="180"/>
        <w:ind w:left="750" w:hanging="39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</w:t>
      </w:r>
      <w:r>
        <w:rPr>
          <w:color w:val="4A4A4A"/>
          <w:sz w:val="14"/>
          <w:szCs w:val="14"/>
          <w:lang w:val="uk-UA"/>
        </w:rPr>
        <w:t>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онтроль за виконанням цього рішення покласти на постійну комісію по забезпеченню законності, правопорядку, охорони прав, свобод та законних інтересів громадян.</w:t>
      </w:r>
    </w:p>
    <w:p>
      <w:pPr>
        <w:pStyle w:val="TextBodyIndent"/>
        <w:shd w:fill="FFFFFF" w:val="clear"/>
        <w:spacing w:lineRule="atLeast" w:line="360" w:before="0" w:after="180"/>
        <w:ind w:left="750" w:hanging="39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</w:t>
      </w:r>
      <w:r>
        <w:rPr>
          <w:color w:val="4A4A4A"/>
          <w:sz w:val="14"/>
          <w:szCs w:val="14"/>
          <w:lang w:val="uk-UA"/>
        </w:rPr>
        <w:t>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ане рішення підлягає оприлюдненню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p>
      <w:pPr>
        <w:pStyle w:val="Normal"/>
        <w:shd w:fill="FFFFFF" w:val="clear"/>
        <w:spacing w:lineRule="atLeast" w:line="219" w:before="0" w:after="180"/>
        <w:ind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icький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голова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</w:t>
      </w:r>
      <w:r>
        <w:rPr>
          <w:rFonts w:cs="Tahoma" w:ascii="Tahoma" w:hAnsi="Tahoma"/>
          <w:b/>
          <w:bCs/>
          <w:color w:val="4A4A4A"/>
          <w:sz w:val="15"/>
          <w:szCs w:val="15"/>
        </w:rPr>
        <w:t> 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В.В. Казаков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17:00Z</dcterms:created>
  <dc:creator>DJ_Diesel</dc:creator>
  <dc:description/>
  <cp:keywords/>
  <dc:language>en-US</dc:language>
  <cp:lastModifiedBy>DJ_Diesel</cp:lastModifiedBy>
  <dcterms:modified xsi:type="dcterms:W3CDTF">2016-07-12T15:17:00Z</dcterms:modified>
  <cp:revision>1</cp:revision>
  <dc:subject/>
  <dc:title>СЄВЄРОДОНЕЦЬКА МIСЬКА РАДА</dc:title>
</cp:coreProperties>
</file>