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09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5  жовтня 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 24-ої сесії міської ради від 27.10.2011р. № 952 «Про внесення змін до Положень «Про податок на нерухоме майно» та «Про туристичний збір», затверджених рішенням 17-ої сесії міської ради від 14.07.2011р. № 659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Керуючись  пунктом 24 частини першої статті 26 та частиною першою статті 59 Закону України „Про місцеве самоврядування в Україні”, з метою приведення положення  "Про податок на нерухоме майно, відмінне від земельної  ділянки" до змін, внесених до Податкового кодексу Законом України від  24.05.2012 року  N 4834-VI,  міська рада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ВИРІШИЛА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      В пункті 2 рішення сесії міської ради від  27.10.2011р. № 952 «Про внесення змін до Положень «Про податок на нерухоме майно» та «Про туристичний збір», затверджених рішенням 17-ої сесії міської ради від 14.07.2011р. № 659» замінити слова «з 01.07.2012 року» на  «з 01.01.2013 року»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      Газеті  "Сєвєродонецькі вісті" опублікувати дане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      Контроль за виконанням рішення покласти  на  комісію з питань планування бюджету та фінансів (Халін Є.В.)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</w:t>
      </w:r>
      <w:r>
        <w:rPr>
          <w:rStyle w:val="StrongEmphasis"/>
          <w:rFonts w:cs="Tahoma" w:ascii="Tahoma" w:hAnsi="Tahoma"/>
          <w:color w:val="4A4A4A"/>
          <w:sz w:val="15"/>
          <w:szCs w:val="15"/>
        </w:rPr>
        <w:t>  </w:t>
      </w:r>
      <w:r>
        <w:rPr>
          <w:rStyle w:val="StrongEmphasis"/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Style w:val="StrongEmphasis"/>
          <w:rFonts w:cs="Tahoma" w:ascii="Tahoma" w:hAnsi="Tahoma"/>
          <w:color w:val="4A4A4A"/>
          <w:sz w:val="15"/>
          <w:szCs w:val="15"/>
        </w:rPr>
        <w:t>     </w:t>
      </w: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                                                                          В.В. 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43:00Z</dcterms:created>
  <dc:creator>DJ_Diesel</dc:creator>
  <dc:description/>
  <cp:keywords/>
  <dc:language>en-US</dc:language>
  <cp:lastModifiedBy>DJ_Diesel</cp:lastModifiedBy>
  <dcterms:modified xsi:type="dcterms:W3CDTF">2016-07-12T15:43:00Z</dcterms:modified>
  <cp:revision>1</cp:revision>
  <dc:subject/>
  <dc:title>СЄВЄРОДОНЕЦЬКА МІСЬКА РАДА</dc:title>
</cp:coreProperties>
</file>