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 (чергова)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  </w:t>
      </w:r>
      <w:r>
        <w:rPr>
          <w:rFonts w:eastAsia="Tahoma" w:cs="Tahoma" w:ascii="Tahoma" w:hAnsi="Tahoma"/>
          <w:color w:val="4A4A4A"/>
          <w:sz w:val="31"/>
          <w:szCs w:val="31"/>
        </w:rPr>
        <w:t xml:space="preserve"> </w:t>
      </w:r>
      <w:r>
        <w:rPr>
          <w:rFonts w:cs="Tahoma" w:ascii="Tahoma" w:hAnsi="Tahoma"/>
          <w:color w:val="4A4A4A"/>
          <w:sz w:val="31"/>
          <w:szCs w:val="31"/>
        </w:rPr>
        <w:t>РIШЕННЯ  №209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5 жовтня 2012 року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затвердження змін до нової редакції Статут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елерадіокомпані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«СТВ» - Сєвєродонецького комунального підприємства</w:t>
      </w:r>
    </w:p>
    <w:p>
      <w:pPr>
        <w:pStyle w:val="TextBody"/>
        <w:shd w:fill="FFFFFF" w:val="clear"/>
        <w:spacing w:lineRule="atLeast" w:line="360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TextBody"/>
        <w:shd w:fill="FFFFFF" w:val="clear"/>
        <w:spacing w:lineRule="atLeast" w:line="360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пунктом 30 статті 26 Закону України «Про місцеве самоврядування в Україні», розглянувши звернення Телерадіокомпанії «СТВ» - Сєвєродонецького комунального підприємств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28.09.2012 року № 347 та прийнявши до відома протокол № 2 від 28.09.2012 року загальних зборів трудового колективу підприємства, Сєвєродонецька міська рада</w:t>
      </w:r>
    </w:p>
    <w:p>
      <w:pPr>
        <w:pStyle w:val="TextBody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</w:p>
    <w:p>
      <w:pPr>
        <w:pStyle w:val="Normal"/>
        <w:shd w:fill="FFFFFF" w:val="clear"/>
        <w:spacing w:lineRule="atLeast" w:line="291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твердити зміни до нової редакції Статуту Телерадіокомпанії «СТВ» - Сєвєродонецького комунального підприємства від 28.10.2011 року згідно додатку № 1 до Статуту (додається).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ане рішення підлягає оприлюдненню.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Контроль за виконанням цього рішення покласти на постійну комісію по управлінню житлово-комунальним господарством, власністю, комунальною власністю, побутовим т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оргівельним обслуговуванням.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голова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br/>
      </w:r>
    </w:p>
    <w:p>
      <w:pPr>
        <w:pStyle w:val="Normal"/>
        <w:shd w:fill="FFFFFF" w:val="clear"/>
        <w:spacing w:lineRule="atLeast" w:line="360" w:before="0" w:after="180"/>
        <w:ind w:firstLine="6300"/>
        <w:rPr>
          <w:rFonts w:ascii="Tahoma" w:hAnsi="Tahoma" w:cs="Tahoma"/>
          <w:color w:val="4A4A4A"/>
          <w:sz w:val="15"/>
          <w:szCs w:val="15"/>
        </w:rPr>
      </w:pP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Додаток</w:t>
      </w:r>
    </w:p>
    <w:p>
      <w:pPr>
        <w:pStyle w:val="Normal"/>
        <w:shd w:fill="FFFFFF" w:val="clear"/>
        <w:spacing w:lineRule="atLeast" w:line="360" w:before="0" w:after="180"/>
        <w:ind w:firstLine="6300"/>
        <w:rPr>
          <w:rFonts w:ascii="Tahoma" w:hAnsi="Tahoma" w:cs="Tahoma"/>
          <w:color w:val="4A4A4A"/>
          <w:sz w:val="15"/>
          <w:szCs w:val="15"/>
        </w:rPr>
      </w:pP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до рішення 48-ї сесії міської ради</w:t>
      </w:r>
    </w:p>
    <w:p>
      <w:pPr>
        <w:pStyle w:val="Normal"/>
        <w:shd w:fill="FFFFFF" w:val="clear"/>
        <w:spacing w:lineRule="atLeast" w:line="360" w:before="0" w:after="180"/>
        <w:ind w:firstLine="6300"/>
        <w:rPr>
          <w:rFonts w:ascii="Tahoma" w:hAnsi="Tahoma" w:cs="Tahoma"/>
          <w:color w:val="4A4A4A"/>
          <w:sz w:val="15"/>
          <w:szCs w:val="15"/>
        </w:rPr>
      </w:pP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від 25.10.2012 р. № 2092</w:t>
      </w:r>
    </w:p>
    <w:p>
      <w:pPr>
        <w:pStyle w:val="Normal"/>
        <w:shd w:fill="FFFFFF" w:val="clear"/>
        <w:spacing w:lineRule="atLeast" w:line="360" w:before="0" w:after="180"/>
        <w:ind w:firstLine="630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Затверджено: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Додаток № 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Рішенням 48-ї сесії міської ради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нової редакції Статуту Телерадіокомпанії</w:t>
      </w:r>
    </w:p>
    <w:p>
      <w:pPr>
        <w:pStyle w:val="Normal"/>
        <w:shd w:fill="FFFFFF" w:val="clear"/>
        <w:spacing w:lineRule="atLeast" w:line="360" w:before="0" w:after="180"/>
        <w:ind w:left="2832" w:hanging="2832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від 25 жовтня 2012 р. № 2092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«СТВ» - Сєвєродонецького комунальног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ідприємств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реєстровано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28.10.2011 року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№ 138310500210001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екретар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   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є невід</w:t>
      </w:r>
      <w:r>
        <w:rPr>
          <w:rFonts w:cs="Tahoma" w:ascii="Tahoma" w:hAnsi="Tahoma"/>
          <w:color w:val="4A4A4A"/>
          <w:sz w:val="15"/>
          <w:szCs w:val="15"/>
        </w:rPr>
        <w:t>’є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ною частиною Стату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________________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Затверджено Протоколом № 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загальних зборів трудового колектив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Телерадіокомпанії «СТВ» -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євєродонецького комунального підприємств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від 28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Голова загальних збо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____________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.Г. Івч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ЗМІНИ № 1 до СТАТУТУ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ТЕЛЕРАДІОКОМПАНІЇ «СТВ» - СЄВЄРОДОНЕЦЬКОГО КОМУНАЛЬНОГО ПІДПРИЄМСТВ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В розділі 3 «Види господарської діяльності Телерадіокомпанії»» пункт 3.1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викласти в наступній редакції: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1. Основними видами господарської діяльності Телерадіокомпанії є: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іяльність у сфері радіомовл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іяльність у сфері телевізійного мовл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робництво кіно- та відеофільмів, телевізійних програм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компонування кіно- та відеофільмів, телевізійних програм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кламні агентства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надання в оренду й експлуатацію власного чи орендованого нерухомого майна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озповсюдження кіно- та відеофільмів, телевізійних програм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дання звукозаписів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тиражування звуко-, відеозаписів і програмного забезпеч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посередництво в розміщенні реклами в засобах масової інформації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ослідження кон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юнктури ринку та виявлення громадської думк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іяльність у сфері проводового електрозв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зку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іяльність у сфері безпроводового електрозв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зку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іяльність у сфері супутникового електрозв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зку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інша діяльність у сфері електрозв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зку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монт обладнання зв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язку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монт і технічне обслуговування електронного й оптичного устатк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монт електронної апаратури побутового призначення для приймання, записування, відтворювання звуку й зображ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монт і технічне обслуговування машин і устаткування промислового признач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емонт комп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ютерів і периферійного устатк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електромонтажні робот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установлення та монтаж машин і устатк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оптова торгівля електронним і телекомунікаційним устаткуванням, деталями до нього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оздрібна торгівля в спеціалізованих магазинах електронною апаратурою побутового призначення для приймання, записування, відтворювання звуку й зображ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дання газет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дання журналів і періодичних видань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друкування іншої продукції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інші види видавничої діяльності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роздрібна торгівля газетами та канцелярськими товарами в спеціалізованих магазинах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комп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ютерне програм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дання комп</w:t>
      </w:r>
      <w:r>
        <w:rPr>
          <w:rFonts w:cs="Tahoma" w:ascii="Tahoma" w:hAnsi="Tahoma"/>
          <w:color w:val="4A4A4A"/>
          <w:sz w:val="15"/>
          <w:szCs w:val="15"/>
        </w:rPr>
        <w:t>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ютерних ігор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видання іншого програмного забезпече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/>
      </w:pPr>
      <w:r>
        <w:rPr>
          <w:rFonts w:cs="Tahoma" w:ascii="Tahoma" w:hAnsi="Tahoma"/>
          <w:color w:val="4A4A4A"/>
          <w:sz w:val="15"/>
          <w:szCs w:val="15"/>
          <w:lang w:val="uk-UA"/>
        </w:rPr>
        <w:t>- оброблення даних, розміщення інформації на веб-вузлах і пов</w:t>
      </w:r>
      <w:r>
        <w:rPr>
          <w:rFonts w:cs="Tahoma" w:ascii="Tahoma" w:hAnsi="Tahoma"/>
          <w:color w:val="4A4A4A"/>
          <w:sz w:val="15"/>
          <w:szCs w:val="15"/>
        </w:rPr>
        <w:t>’язана з ними діяльність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веб-портал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діяльність із керування комп’</w:t>
      </w:r>
      <w:r>
        <w:rPr>
          <w:rFonts w:cs="Tahoma" w:ascii="Tahoma" w:hAnsi="Tahoma"/>
          <w:color w:val="4A4A4A"/>
          <w:sz w:val="15"/>
          <w:szCs w:val="15"/>
          <w:lang w:val="uk-UA"/>
        </w:rPr>
        <w:t>ютерним устаткуванням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 консультування з питань інформатизації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/>
      </w:pPr>
      <w:r>
        <w:rPr>
          <w:rFonts w:cs="Tahoma" w:ascii="Tahoma" w:hAnsi="Tahoma"/>
          <w:color w:val="4A4A4A"/>
          <w:sz w:val="15"/>
          <w:szCs w:val="15"/>
          <w:lang w:val="uk-UA"/>
        </w:rPr>
        <w:t>- інша діяльність у сфері інформаційних технологій і комп</w:t>
      </w:r>
      <w:r>
        <w:rPr>
          <w:rFonts w:cs="Tahoma" w:ascii="Tahoma" w:hAnsi="Tahoma"/>
          <w:color w:val="4A4A4A"/>
          <w:sz w:val="15"/>
          <w:szCs w:val="15"/>
        </w:rPr>
        <w:t>’ютерних систем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фінансовий лізинг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купівля та продаж власного нерухомого майна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надання в оренду інших машин, устаткування та товарів, н.в.і.у.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прокат відеозаписів і дисків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діяльність ресторанів, надання послуг мобільного харч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обслуговування напоям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освіта у сфері культур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- інші види освіти, н.в.і.у.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алі за текстом.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44:00Z</dcterms:created>
  <dc:creator>DJ_Diesel</dc:creator>
  <dc:description/>
  <cp:keywords/>
  <dc:language>en-US</dc:language>
  <cp:lastModifiedBy>DJ_Diesel</cp:lastModifiedBy>
  <dcterms:modified xsi:type="dcterms:W3CDTF">2016-07-12T15:44:00Z</dcterms:modified>
  <cp:revision>1</cp:revision>
  <dc:subject/>
  <dc:title>СЄВЄРОДОНЕЦЬКА МIСЬКА РАДА</dc:title>
</cp:coreProperties>
</file>