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color w:val="4A4A4A"/>
          <w:sz w:val="24"/>
          <w:szCs w:val="24"/>
          <w:lang w:val="uk-UA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color w:val="4A4A4A"/>
          <w:sz w:val="24"/>
          <w:szCs w:val="24"/>
          <w:lang w:val="uk-UA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color w:val="4A4A4A"/>
          <w:sz w:val="24"/>
          <w:szCs w:val="24"/>
          <w:lang w:val="uk-UA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color w:val="4A4A4A"/>
          <w:sz w:val="24"/>
          <w:szCs w:val="24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4"/>
          <w:szCs w:val="24"/>
          <w:lang w:val="uk-UA"/>
        </w:rPr>
        <w:t>РIШЕННЯ №209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lang w:val="uk-UA"/>
        </w:rPr>
        <w:t>" 25 </w:t>
      </w:r>
      <w:r>
        <w:rPr>
          <w:rStyle w:val="Appleconvertedspace"/>
          <w:b/>
          <w:bCs/>
          <w:color w:val="4A4A4A"/>
          <w:lang w:val="uk-UA"/>
        </w:rPr>
        <w:t> </w:t>
      </w:r>
      <w:r>
        <w:rPr>
          <w:b/>
          <w:bCs/>
          <w:color w:val="4A4A4A"/>
          <w:lang w:val="uk-UA"/>
        </w:rPr>
        <w:t>" жовтня </w:t>
      </w:r>
      <w:r>
        <w:rPr>
          <w:rStyle w:val="Appleconvertedspace"/>
          <w:b/>
          <w:bCs/>
          <w:color w:val="4A4A4A"/>
          <w:lang w:val="uk-UA"/>
        </w:rPr>
        <w:t> </w:t>
      </w:r>
      <w:r>
        <w:rPr>
          <w:b/>
          <w:bCs/>
          <w:color w:val="4A4A4A"/>
          <w:lang w:val="uk-UA"/>
        </w:rPr>
        <w:t>2012 року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lang w:val="uk-UA"/>
        </w:rPr>
        <w:t>м. Сєвєродонецьк</w:t>
      </w:r>
    </w:p>
    <w:p>
      <w:pPr>
        <w:pStyle w:val="Normal"/>
        <w:shd w:fill="FFFFFF" w:val="clear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37-ої сесії Сєвєродонецької міської ради від 26.04.2012р. № 1656 «Про затвердження Переліку об’єктів комунальної власності територіальної громади м . Сєвєродонецьк,що підлягають відчуженню у 2012 році» та про внесення змін до рішення 46-ої сесії  Сєвєродонецької міської ради від 27.09.2012р. № 2008 «Про визначення способів відчуження об’єктів комунальної власності, що підлягають відчуженню у 2012р.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color w:val="4A4A4A"/>
          <w:lang w:val="uk-UA"/>
        </w:rPr>
        <w:t> 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Законом України “Про приватизацію невеликих державних підприємств (малу приватизацію)” від 15.05.1996р. № 189/96 – ВР, п. 30 ч. 1 ст. 26 Закону України “Про місцеве самоврядування в Україні”, у відповідності з Положенням про Фонд комунального майна Сєвєродонецької міської ради, затвердженим рішенням 20 - ої сесії міської ради від 26.08.2011р. № 781, враховуючи матеріали технічної інвентаризації та технічний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аспорт на об’єкт відчуження, Сєвєродонецька мiська рада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lang w:val="uk-UA"/>
        </w:rPr>
        <w:t>ВИРIШИЛА:</w:t>
      </w:r>
    </w:p>
    <w:p>
      <w:pPr>
        <w:pStyle w:val="2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5"/>
          <w:szCs w:val="15"/>
        </w:rPr>
        <w:t>      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1. Внести зміни до рішення 37 - ої сесії Сєвєродонецької міської ради від 26.04.2012р. № 1656 «Про затвердження Переліку об’єктів комунальної власності територіальної громади м. Сєвєродонецьк, що підлягають відчуженню у 2012 році»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    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1.1. В додатку 1 до рішення 37 - ої сесії Сєвєродонецької міської ради від 26.04.2012р. №1656 «Про затвердження Переліку об’єктів комунальної власності територіальної громади м. Сєвєродонецьк, що підлягають відчуженню у 2012 році» в стовпці 5 «Площа, кв.м.» рядка № п/п 15 замість «260,9» читати «119,4»;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    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2. Внести зміни до рішення 46- ої сесії Сєвєродонецької міської ради  від 27.09.2012р. № 2008 «Про визначення способів відчуження об’єктів комунальної власності, що підлягають відчуженню у 2012р.»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    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2.1. В додатку 1 до рішення 46 - ої сесії Сєвєродонецької міської ради від 27.09.2012р. №2008 «Про визначення способів відчуження об’єктів комунальної власності, що підлягають відчуженню у 2012р.» в стовпці 5 «Площа, кв.м.» рядка № п/п 5 замість «260,9» читати «119,4»;        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    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3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2"/>
        <w:shd w:fill="FFFFFF" w:val="clear"/>
        <w:spacing w:lineRule="atLeast" w:line="360" w:before="0" w:after="180"/>
        <w:ind w:left="720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ind w:left="720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Мicький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голова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.В. Казаков</w:t>
      </w:r>
    </w:p>
    <w:p>
      <w:pPr>
        <w:pStyle w:val="Normal"/>
        <w:shd w:fill="FFFFFF" w:val="clear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45:00Z</dcterms:created>
  <dc:creator>DJ_Diesel</dc:creator>
  <dc:description/>
  <cp:keywords/>
  <dc:language>en-US</dc:language>
  <cp:lastModifiedBy>DJ_Diesel</cp:lastModifiedBy>
  <dcterms:modified xsi:type="dcterms:W3CDTF">2016-07-12T15:45:00Z</dcterms:modified>
  <cp:revision>1</cp:revision>
  <dc:subject/>
  <dc:title>СЄВЄРОДОНЕЦЬКА МIСЬКА РАДА</dc:title>
</cp:coreProperties>
</file>