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орок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  восьма (чергова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)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РІШЕННЯ 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  <w:lang w:val="uk-UA"/>
        </w:rPr>
        <w:t>№21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6"/>
          <w:szCs w:val="16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20"/>
          <w:szCs w:val="20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5  жовт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Heading2"/>
              <w:spacing w:before="0" w:after="60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Про передачу в оренду земельної ділянки гр. Новікову С.Г.</w:t>
            </w:r>
          </w:p>
          <w:p>
            <w:pPr>
              <w:pStyle w:val="Normal"/>
              <w:spacing w:lineRule="atLeast" w:line="360" w:before="0" w:after="180"/>
              <w:rPr>
                <w:color w:val="4A4A4A"/>
              </w:rPr>
            </w:pPr>
            <w:r>
              <w:rPr>
                <w:rFonts w:cs="MS Sans Serif" w:ascii="MS Sans Serif" w:hAnsi="MS Sans Serif"/>
                <w:color w:val="4A4A4A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MS Sans Serif" w:hAnsi="MS Sans Serif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ст. 124 Земельного Кодексу України, ст. 26 Закону України «Про місцеве самоврядування в Україні», на підставі рішення сесії міської ради №1719 від 26.04.2012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     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гр. Новікову Сергію Геннадійовичу під існуючий індивідуальний гараж №323, який йому належить, згідно з його заявою, на підставі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оговору купівлі-продажу гаражу ВРЛ №176717 від 14.06.2011р., зареєстрованим КП «СБТІ» від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04.07.2011р. за №31588032, беручи до уваги, що раніше земельна ділянка надавалась в оренду гр. Павловському О.П. (правовстановлюючий документ – договір оренди землі №040941900090 від 19.01.2009р., термін дії якого по 26.12.2033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1. Затвердити гр. Новікову Сергію Геннадійовичу технічну документацію із землеустрою щодо складання документів, що посвідчують право на земельну ділянку, під існуючий індивідуальний гараж №323,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2. Припинити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гр. Павловському Олександру Петровичу право оренди на земельну ділянку загальною площею 0,0026 га (26 кв.м) та передати гр. Новікову Сергію Геннадійовичу в довгострокову оренду, строком на 25 (двадцять п’ять) років, земельну ділянку кадастровий №4412900000:06:046:0099, площею 0,0026 га (26 кв.м)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за адресою: м. Сєвєродонецьк,             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квартал 71, за рахунок земель, які знаходились в оренді гр. Павловського О.П., за умови виконання благоустрою прилеглої території. Категорія земель - землі житлової та громадської забудови; функціональне використання - землі житлової забудови (під існуючий індивідуальний гараж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№323).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3. Розірвати договір оренди землі №040941900090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від 19.01.2009р. з гр. Павловським Олександром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Петровичем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4. Зобов’язати гр. Новікова Сергія Геннадій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Style w:val="Appleconvertedspace"/>
          <w:rFonts w:cs="Tahoma" w:ascii="Tahoma" w:hAnsi="Tahoma"/>
          <w:color w:val="000000"/>
          <w:sz w:val="15"/>
          <w:szCs w:val="15"/>
          <w:lang w:val="uk-UA"/>
        </w:rPr>
        <w:t>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   </w:t>
      </w:r>
      <w:r>
        <w:rPr>
          <w:rFonts w:cs="Tahoma" w:ascii="Tahoma" w:hAnsi="Tahoma"/>
          <w:color w:val="000000"/>
          <w:sz w:val="15"/>
          <w:szCs w:val="15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z w:val="15"/>
          <w:szCs w:val="15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27:00Z</dcterms:created>
  <dc:creator>DJ_Diesel</dc:creator>
  <dc:description/>
  <cp:keywords/>
  <dc:language>en-US</dc:language>
  <cp:lastModifiedBy>DJ_Diesel</cp:lastModifiedBy>
  <dcterms:modified xsi:type="dcterms:W3CDTF">2016-07-12T16:27:00Z</dcterms:modified>
  <cp:revision>1</cp:revision>
  <dc:subject/>
  <dc:title>СЄВЄРОДОНЕЦЬКА МІСЬКА РАДА</dc:title>
</cp:coreProperties>
</file>