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восьма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2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15"/>
          <w:szCs w:val="15"/>
          <w:lang w:val="uk-UA"/>
        </w:rPr>
        <w:t>жовтня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Большак Т.Г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811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24.05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гр. Большак Тамарі Гнатівн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існуючий індивідуальний гараж №2, який їй належить, згідно з її заявою, на підставі Договору дарування гаража ВРП №244465 від 29.02.2012р., зареєстрованого КП «СБТІ» за №9709635 від 19.03.2012р., беручи до уваги, що раніше земельна ділянка надавалась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оренду гр. Позднякову О.Ю. (правовстановлюючий документ – договір оренди землі №441290004000570 від 19.09.2011р., ді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якого припине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рішенням сесі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1800 від 24.05.2012р.)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 гр. Большак Тамарі Гнатівні технічну документацію із землеустрою щодо складання документів, що посвідчують право на земельну ділянку, під існуючий індивідуальний гараж №2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 мікрорайон 8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ередати гр. Большак Тамарі Гнатівн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 довгострокову оренду, строком на 25 (двадцять п’ять) років, земельну ділянку, кадастровий №4412900000:06:045:0122, площею 0,0043 га (43 кв.м), за адресою: м. Сєвєродонецьк, мікрорайон 82, 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під існуючий індивідуальний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гараж №2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Зобов’язати гр. Большак Тамару Гнатівну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8:00Z</dcterms:created>
  <dc:creator>DJ_Diesel</dc:creator>
  <dc:description/>
  <cp:keywords/>
  <dc:language>en-US</dc:language>
  <cp:lastModifiedBy>DJ_Diesel</cp:lastModifiedBy>
  <dcterms:modified xsi:type="dcterms:W3CDTF">2016-07-12T16:28:00Z</dcterms:modified>
  <cp:revision>1</cp:revision>
  <dc:subject/>
  <dc:title>СЄВЄРОДОНЕЦЬКА МІСЬКА РАДА</dc:title>
</cp:coreProperties>
</file>