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5  жовт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ої ділянки гр. Дядик Т.В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811 від 24.05.2012р. 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 про передачу в оренду земельної ділянки гр. Дядик Тамарі Володимирівні під міні-пекарню, яка їй належить, згідно з її заявою, на підставі Свідоцтва про право власності на нерухоме майно САЕ №296307 від 28.04.2011р., зареєстрованого КП «СБТІ» за №29879585 від 06.05.2011р., беручи до уваги, що раніше земельна ділянка надавалась в оренд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Дядик Т.В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(правовстановлюючий документ – договір оренди землі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040941900259 від 27.07.2009р., термін дії яког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кінчивс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7.07.201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атвердити гр. Дядик Тамарі Володимирівні технічну документацію із землеустрою щодо складання документів, що посвідчують право на земельну ділянку, під міні-пекарню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 адресою: м. Сєвєродонецьк, просп. Космонавтів, буд. 24-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Передати гр. Дядик Тамарі Володимирівні в довгострокову оренду, строком  на 25 (двадцять п’ять) років, земельну ділянку, кадастровий №4412900000:06:043:0023, площею 0,2665 г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2665 кв.м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а адресою: м. Сєвєродонецьк, просп. Космонавтів, буд. 24-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за рахунок земель Сєвєродонецької міської ради. Категорія земель - землі промисловості, транспорту, зв’язку, енергетики, оборони та іншого призначення; функціональневикористання - землі промисловості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ід міні-пекарню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Зобов’язати гр. Дядик Тамару Володими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9:00Z</dcterms:created>
  <dc:creator>DJ_Diesel</dc:creator>
  <dc:description/>
  <cp:keywords/>
  <dc:language>en-US</dc:language>
  <cp:lastModifiedBy>DJ_Diesel</cp:lastModifiedBy>
  <dcterms:modified xsi:type="dcterms:W3CDTF">2016-07-12T16:29:00Z</dcterms:modified>
  <cp:revision>1</cp:revision>
  <dc:subject/>
  <dc:title>СЄВЄРОДОНЕЦЬКА МІСЬКА РАДА</dc:title>
</cp:coreProperties>
</file>